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drawing>
          <wp:inline distT="0" distB="0" distL="0" distR="0">
            <wp:extent cx="2328545" cy="121285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0180</wp:posOffset>
                </wp:positionH>
                <wp:positionV relativeFrom="paragraph">
                  <wp:posOffset>-461645</wp:posOffset>
                </wp:positionV>
                <wp:extent cx="50482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0.25pt;mso-wrap-distance-left:9.05pt;mso-wrap-distance-right:9.05pt;mso-wrap-distance-top:0pt;mso-wrap-distance-bottom:0pt;margin-top:-36.35pt;mso-position-vertical-relative:text;margin-left:2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Klasa: 401-01/24-01/24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r.broj: 2133-05/04-24-1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b/>
          <w:iCs/>
        </w:rPr>
        <w:t>UPUTA</w:t>
      </w:r>
    </w:p>
    <w:p>
      <w:pPr>
        <w:pStyle w:val="Normal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Cs/>
        </w:rPr>
        <w:t xml:space="preserve">ZA  IZRADU PRIJEDLOGA I DOSTAVU PRIJEDLOGA FINANCIJSKIH PLANOVA </w:t>
      </w:r>
    </w:p>
    <w:p>
      <w:pPr>
        <w:pStyle w:val="Normal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 xml:space="preserve">UPRAVNIH TIJELA TE PRORAČUNSKIH I IZVANPRORAČNSKOG KORISNIK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Cs/>
        </w:rPr>
        <w:t>PRORAČUNA KARLOVAČKE ŽUPANIJE</w:t>
      </w:r>
    </w:p>
    <w:p>
      <w:pPr>
        <w:pStyle w:val="Normal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Cs/>
        </w:rPr>
        <w:t>ZA RAZDOBLJE 2025. – 2027. GODIN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Karlovac, rujan 2024. godine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130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ab/>
      </w:r>
    </w:p>
    <w:p>
      <w:pPr>
        <w:pStyle w:val="Normal"/>
        <w:tabs>
          <w:tab w:val="clear" w:pos="709"/>
          <w:tab w:val="left" w:pos="8130" w:leader="none"/>
        </w:tabs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</w:r>
    </w:p>
    <w:p>
      <w:pPr>
        <w:pStyle w:val="TOCNaslov"/>
        <w:rPr>
          <w:lang w:val="hr-HR"/>
        </w:rPr>
      </w:pPr>
      <w:r>
        <w:rPr>
          <w:lang w:val="hr-HR"/>
        </w:rPr>
        <w:t>Sadržaj: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</w:rPr>
            <w:fldChar w:fldCharType="separate"/>
          </w:r>
          <w:hyperlink w:anchor="__RefHeading___Toc144382623">
            <w:r>
              <w:rPr>
                <w:rStyle w:val="IndexLink"/>
                <w:rFonts w:cs="Calibri" w:ascii="Calibri" w:hAnsi="Calibri"/>
              </w:rPr>
              <w:t>UVOD</w:t>
            </w:r>
            <w:r>
              <w:rPr>
                <w:rStyle w:val="IndexLink"/>
                <w:rFonts w:cs="Calibri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4438262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Calibri" w:hAnsi="Calibri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Uvodna riječ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44382625">
            <w:r>
              <w:rPr>
                <w:rStyle w:val="IndexLink"/>
                <w:rFonts w:cs="Calibri" w:ascii="Calibri" w:hAnsi="Calibri"/>
              </w:rPr>
              <w:t>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Style w:val="IndexLink"/>
                <w:rFonts w:cs="Calibri" w:ascii="Calibri" w:hAnsi="Calibri"/>
              </w:rPr>
              <w:t>TEMELJNI MAKROEKONOMSKI POKAZATELJI ZA RAZDOBLJE 2025. – 2027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44382626">
            <w:r>
              <w:rPr>
                <w:rStyle w:val="IndexLink"/>
                <w:rFonts w:cs="Calibri" w:ascii="Calibri" w:hAnsi="Calibri"/>
              </w:rPr>
              <w:t>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</w:rPr>
              <w:t>OPIS PLANIRANIH POLITIKA KARLOVAČKE ŽUPANIJ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Normal"/>
            <w:rPr/>
          </w:pPr>
          <w:r>
            <w:rPr/>
            <w:t xml:space="preserve">   </w:t>
          </w: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  <w:b/>
              <w:bCs/>
            </w:rPr>
            <w:t>3.1. Plan razvoja Karlovačke županije 2021.-2027……………………………………………………………………4</w:t>
          </w:r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44382627">
            <w:r>
              <w:rPr>
                <w:rStyle w:val="IndexLink"/>
                <w:rFonts w:cs="Calibri" w:ascii="Calibri" w:hAnsi="Calibri"/>
              </w:rPr>
              <w:t>3.2. Provedbeni program Karlovačke županije za mandatno razdoblje 2021. - 2025. godin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44382628">
            <w:r>
              <w:rPr>
                <w:rStyle w:val="IndexLink"/>
                <w:rFonts w:cs="Calibri" w:ascii="Calibri" w:hAnsi="Calibri"/>
              </w:rPr>
              <w:t>4. SUSTAV RIZNICE KARLOVAČKE ŽUPANIJ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44382629">
            <w:r>
              <w:rPr>
                <w:rStyle w:val="IndexLink"/>
                <w:rFonts w:eastAsia="Calibri" w:cs="Calibri" w:ascii="Calibri" w:hAnsi="Calibri"/>
                <w:lang w:val="en-US" w:eastAsia="en-US"/>
              </w:rPr>
              <w:t>4.1. Web planiranj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44382630">
            <w:r>
              <w:rPr>
                <w:rStyle w:val="IndexLink"/>
                <w:rFonts w:eastAsia="Calibri" w:cs="Calibri" w:ascii="Calibri" w:hAnsi="Calibri"/>
                <w:lang w:val="en-US" w:eastAsia="en-US"/>
              </w:rPr>
              <w:t>4.2.  Odgovornost za planiranje i izvršavanje proračuna odnosno financijskog plana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44382631">
            <w:r>
              <w:rPr>
                <w:rStyle w:val="IndexLink"/>
                <w:rFonts w:cs="Calibri" w:ascii="Calibri" w:hAnsi="Calibri"/>
              </w:rPr>
              <w:t>5. PRIKAZ RAČUNA PRIHODA I RASHODA PRORAČUNA KARLOVAČKE ŽUPANIJE ZA RAZDOBLJ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44382632">
            <w:r>
              <w:rPr>
                <w:rStyle w:val="IndexLink"/>
                <w:rFonts w:cs="Calibri" w:ascii="Calibri" w:hAnsi="Calibri"/>
              </w:rPr>
              <w:t>2025.  –  2027. GODIN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44382633">
            <w:r>
              <w:rPr>
                <w:rStyle w:val="IndexLink"/>
                <w:rFonts w:cs="Calibri" w:ascii="Calibri" w:hAnsi="Calibri"/>
              </w:rPr>
              <w:t>6. OKVIRNI LIMITI PRIJEDLOGA FINANCIJSKIH PLANOVA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44382634">
            <w:r>
              <w:rPr>
                <w:rStyle w:val="IndexLink"/>
                <w:rFonts w:cs="Calibri" w:ascii="Calibri" w:hAnsi="Calibri"/>
              </w:rPr>
              <w:t>6.1. Upravni odjeli Županije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44382635">
            <w:r>
              <w:rPr>
                <w:rStyle w:val="IndexLink"/>
                <w:rFonts w:cs="Calibri" w:ascii="Calibri" w:hAnsi="Calibri"/>
                <w:i/>
              </w:rPr>
              <w:t>6.1.1. Proračunski korisnici u sklopu funkcija koje se decentraliziraju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44382636">
            <w:r>
              <w:rPr>
                <w:rStyle w:val="IndexLink"/>
                <w:rFonts w:cs="Calibri" w:ascii="Calibri" w:hAnsi="Calibri"/>
                <w:i/>
              </w:rPr>
              <w:t>6.1.2.Ostali proračunski korisnici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44382637">
            <w:r>
              <w:rPr>
                <w:rStyle w:val="IndexLink"/>
                <w:rFonts w:cs="Calibri" w:ascii="Calibri" w:hAnsi="Calibri"/>
                <w:i/>
                <w:iCs/>
              </w:rPr>
              <w:t>6.1.3. Vijeća nacionalnih manjina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44382638">
            <w:r>
              <w:rPr>
                <w:rStyle w:val="IndexLink"/>
                <w:rFonts w:cs="Calibri" w:ascii="Calibri" w:hAnsi="Calibri"/>
              </w:rPr>
              <w:t>6.2. Všegodišnji plan uravnoteženja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/>
          </w:pPr>
          <w:hyperlink w:anchor="__RefHeading___Toc144382639">
            <w:r>
              <w:rPr>
                <w:rStyle w:val="IndexLink"/>
                <w:rFonts w:cs="Calibri" w:ascii="Calibri" w:hAnsi="Calibri"/>
              </w:rPr>
              <w:t>7. METODOLOGIJA  KOD IZRADE PRORAČUNA KARLOVAČKE ŽUPANIJE ZA RAZDOBLJE 2025. – 2027. GODINE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Normal"/>
            <w:ind w:firstLine="480"/>
            <w:rPr>
              <w:rFonts w:ascii="Calibri" w:hAnsi="Calibri" w:cs="Calibri"/>
            </w:rPr>
          </w:pPr>
          <w:r>
            <w:rPr/>
            <w:t>7.1. Novi proračunski propisi koji se primjenjuju od 01.01.2025. godine…………..…………18</w:t>
          </w:r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44382640">
            <w:r>
              <w:rPr>
                <w:rStyle w:val="IndexLink"/>
                <w:rFonts w:cs="Calibri" w:ascii="Calibri" w:hAnsi="Calibri"/>
              </w:rPr>
              <w:t>8. TRANSPARENTNOST PRORAČUNA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44382641">
            <w:r>
              <w:rPr>
                <w:rStyle w:val="IndexLink"/>
                <w:rFonts w:cs="Calibri" w:ascii="Calibri" w:hAnsi="Calibri"/>
              </w:rPr>
              <w:t>9. HODOGRAM AKTIVNOSTI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44382642">
            <w:r>
              <w:rPr>
                <w:rStyle w:val="IndexLink"/>
                <w:rFonts w:cs="Calibri" w:ascii="Calibri" w:hAnsi="Calibri"/>
              </w:rPr>
              <w:t>10. PRILOZI</w:t>
            </w:r>
            <w:r>
              <w:rPr>
                <w:rStyle w:val="IndexLink"/>
              </w:rPr>
              <w:tab/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0" w:name="__RefHeading___Toc144382623"/>
      <w:bookmarkEnd w:id="0"/>
      <w:r>
        <w:rPr>
          <w:rFonts w:cs="Calibri" w:ascii="Calibri" w:hAnsi="Calibri"/>
          <w:sz w:val="22"/>
          <w:szCs w:val="22"/>
        </w:rPr>
        <w:t>UVOD</w:t>
      </w:r>
    </w:p>
    <w:p>
      <w:pPr>
        <w:pStyle w:val="Heading2"/>
        <w:numPr>
          <w:ilvl w:val="1"/>
          <w:numId w:val="11"/>
        </w:numPr>
        <w:rPr>
          <w:rFonts w:ascii="Calibri Light" w:hAnsi="Calibri Light" w:cs="Calibri Light"/>
          <w:i w:val="false"/>
          <w:i w:val="false"/>
          <w:iCs w:val="false"/>
          <w:sz w:val="22"/>
          <w:szCs w:val="22"/>
          <w:lang w:val="hr-HR" w:eastAsia="en-US"/>
        </w:rPr>
      </w:pPr>
      <w:bookmarkStart w:id="1" w:name="__RefHeading___Toc144382624"/>
      <w:bookmarkEnd w:id="1"/>
      <w:r>
        <w:rPr>
          <w:rFonts w:cs="Calibri Light" w:ascii="Calibri Light" w:hAnsi="Calibri Light"/>
          <w:i w:val="false"/>
          <w:iCs w:val="false"/>
          <w:sz w:val="22"/>
          <w:szCs w:val="22"/>
        </w:rPr>
        <w:t>Uvodna riječ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highlight w:val="yellow"/>
          <w:lang w:val="hr-HR" w:eastAsia="en-US"/>
        </w:rPr>
      </w:pPr>
      <w:r>
        <w:rPr>
          <w:rFonts w:cs="Calibri" w:ascii="Calibri" w:hAnsi="Calibri"/>
          <w:i/>
          <w:iCs/>
          <w:sz w:val="22"/>
          <w:szCs w:val="22"/>
          <w:highlight w:val="yellow"/>
          <w:lang w:val="hr-HR"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ma Zakonu o proračunu, Ministarstvo financija sastavlja Uputu za izradu proračuna JLP(R)S i dostavlja je JLP(R)S do 20. kolovoza tekuće godine. Na temelju Upute Ministarstva financija i u skladu s odredbama članka 26. Zakona o proračunu (NN br. 144/21), upravno tijelo za financije izrađuju uputu za izradu i dostavu prijedloga financijskih planova upravnih tijela te proračunskih i izvanproračunskih korisnika JLP(R)S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 obzirom da Ministarstvo financija nije u propisanom roku objavilo Upute za izradu proračuna JLP(R)S za razdoblje 2025. - 2027. godine, a zbog obuhvata proračunskih korisnika i kompleksnosti proračunskog procesa Upravni odjel za financije izradio je ove Upute za izradu Proračuna Karlovačke županije za razdoblje 2025. - 2027. godine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pravni odjel za financije će napraviti dopunu ove Upute i dostaviti je upravnim tijelima i proračunskim korisnicima ukoliko to bude potrebno, odnosno ako u uputi Ministarstva financija bude novosti koje treba ugraditi u proračun i financijske planove.</w:t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Upute za izradu Proračuna Karlovačke županije za razdoblje 2025. - 2027. godine sadrže sljedeće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meljne makorekonomske pretpostavke za izradu prijedloga Proračuna 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odologiju izrade proračuna Karlovačke županije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ciljeve i planirane politike Karlovačke županije 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cjenu </w:t>
      </w:r>
      <w:r>
        <w:rPr>
          <w:rFonts w:cs="Calibri" w:ascii="Calibri" w:hAnsi="Calibri"/>
          <w:color w:val="000000"/>
          <w:sz w:val="22"/>
          <w:szCs w:val="22"/>
        </w:rPr>
        <w:t>prihoda i rashoda Proračuna</w:t>
      </w:r>
      <w:r>
        <w:rPr>
          <w:rFonts w:cs="Calibri" w:ascii="Calibri" w:hAnsi="Calibri"/>
          <w:sz w:val="22"/>
          <w:szCs w:val="22"/>
        </w:rPr>
        <w:t xml:space="preserve"> Karlovačke županije za razdoblje 2025. – 2027. 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virne limite prijedloga financijskog plana po proračunskim korisnicima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metodologiju izrade prijedloga financijskog plana proračunskog i izvanproračunskog korisnika 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dogram aktivnosti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asce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šifre i nazive programa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jenu prihoda planiranih po upravnim odjelima i izvorima sredstav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Svi proračunski korisnici i izvanproračunski korisnik Županije obvezni su pristupiti izradi prijedloga svojih planova primjenjujući metodologiju u skladu sa Zakonom o proračunu („NN“ br. 144/21), Pravilnikom o proračunskom računovodstvu i računskom planu (NN br.158/23) i Pravilnikom o proračunskim klasifikacijama (NN br. 4/24), Pravilnik o planiranju u sustavu proračuna (NN br. 1/24)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Važnost procesa planiranja prepoznata je i u kontekstu davanja Izjave o fiskalnoj odgovornosti temeljem Zakona o fiskalnoj odgovornosti (NN br. 111/18, 41/20, 82/23) i Uredbe o sastavljanju i predaji Izjave o fiskalnoj odgovornosti i Izvještaja o primjeni fiskalnih pravila (NN br. 95/19)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Čelnik jedinice područne (regionalne) samouprave, proračunskog i izvanproračunskog korisnika odgovoran je za zakonito i pravilno planiranje i izvršavanje proračuna odnosno financijskog plana.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Proračun jedinice lokalne i područne (regionalne) samouprave donosi predstavničko tijelo, poštivajući trogodišnji proračunski okvir. Proračun za 2025. godinu i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projekcije za 2026. i 2027. godinu donose se na razini skupine (druga razina računskog plana). Ovakav način donošenja proračuna omogućava veću fleksibilnost u izvršavanju proračuna i financijskog plana, što je od važnosti za realizaciju programskog planiranja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2"/>
        </w:rPr>
      </w:pPr>
      <w:bookmarkStart w:id="2" w:name="_Hlk18489502"/>
      <w:bookmarkEnd w:id="2"/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en-US" w:eastAsia="en-US"/>
        </w:rPr>
        <w:t>TEMELJNI MAKROEKONOMSKI POKAZATELJI ZA RAZDOBLJE 2025. – 2027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ukladno članku 26. Zakona o proračunu uputa koju izrađuje jedinica lokalne i područne (regionalne) samouprave treba sadržavati temeljne makroekonomske pretpostavke za izradu prijedloga proračuna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rajem travnja 2024. Vijeće EU-a donijelo je zakonodavne akte kojima će se reformirati okvir gospodarskog i fiskalnog upravljanja Unijom. Navedeni kalendar već za planiranje 2025.-2027. neće vrijediti. Države članice trebaju pripremiti nacionalni srednjoročni fiskalni strukturni plan koji obuhvaća razdoblje od četiri do pet godina, a ne kao što je kod nas trogodišnji plan. Državama članicama u kojima javni dug premašuje 60% BDP ili u kojima državni deficit premašuje 3% BDP-a dostaviti će se „referentni smjer kretanja“ za kretanje neto rashoda. Novim pravilima treba potaknuti strukturne reforme i javna ulaganja kojima se potiču održivost i rast. Do kraja četverogodišnjeg razdoblja fiskalne prilagodbe uvjerljivo treba smanjiti javni dug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Vlada Republike Hrvatske još nije donijela </w:t>
      </w:r>
      <w:r>
        <w:rPr>
          <w:rFonts w:cs="Calibri" w:ascii="Calibri" w:hAnsi="Calibri"/>
          <w:b/>
          <w:sz w:val="22"/>
          <w:szCs w:val="22"/>
        </w:rPr>
        <w:t>Program stabilnost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epublike Hrvatske</w:t>
      </w:r>
      <w:r>
        <w:rPr>
          <w:rFonts w:cs="Calibri" w:ascii="Calibri" w:hAnsi="Calibri"/>
          <w:bCs/>
          <w:sz w:val="22"/>
          <w:szCs w:val="22"/>
        </w:rPr>
        <w:t xml:space="preserve"> za iduće proračunsko razdoblje od 2025. do 2027. godine kojim se utvrđuje makroekonomski i fiskalni okvir Republike Hrvatske u sljedeće tri proračunske godine.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oga se u nastavku daje prikaz trenutno jedino dostupnih makroekonomskih pokazatelja za 2025. i 2026. godinu, koje je objavila Hrvatska narodna banka u svom priopćenju iz lipnja 2024. godine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  <w:b/>
          <w:sz w:val="22"/>
          <w:szCs w:val="22"/>
        </w:rPr>
        <w:t>Tablica 1. Makroekonomski pokazatelji za razdoblje 2025. – 2026. godine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288"/>
        <w:gridCol w:w="1265"/>
        <w:gridCol w:w="1273"/>
        <w:gridCol w:w="1273"/>
      </w:tblGrid>
      <w:tr>
        <w:trPr>
          <w:trHeight w:val="2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kazatelj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2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cija 2024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cija 2025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cija 2026.</w:t>
            </w:r>
          </w:p>
        </w:tc>
      </w:tr>
      <w:tr>
        <w:trPr>
          <w:trHeight w:val="2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DP, realni rast ( u 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opa nezaposlenosti (u 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oj zaposlenih (stopa promjene, 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eks potrošačkih cijena, promjena (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zvor: Hrvatska narodna banka</w:t>
      </w:r>
    </w:p>
    <w:p>
      <w:pPr>
        <w:pStyle w:val="Heading1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bookmarkStart w:id="3" w:name="_Hlk18489502"/>
      <w:bookmarkStart w:id="4" w:name="__RefHeading___Toc144382626"/>
      <w:bookmarkEnd w:id="3"/>
      <w:r>
        <w:rPr>
          <w:rFonts w:cs="Calibri" w:ascii="Calibri" w:hAnsi="Calibri"/>
          <w:sz w:val="22"/>
          <w:szCs w:val="22"/>
          <w:lang w:val="hr-HR" w:eastAsia="en-US"/>
        </w:rPr>
        <w:t>OPIS PLANIRANIH POLITIKA</w:t>
      </w:r>
      <w:r>
        <w:rPr>
          <w:rFonts w:cs="Calibri" w:ascii="Calibri" w:hAnsi="Calibri"/>
          <w:sz w:val="22"/>
          <w:szCs w:val="22"/>
        </w:rPr>
        <w:t xml:space="preserve"> KARLOVAČKE ŽUPANIJE</w:t>
      </w:r>
      <w:bookmarkEnd w:id="4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3.1. Plan razvoja Karlovačke županije 2021.-2027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05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Županijska skupština Karlovačke županije na svojoj 14. sjednici, održanoj 30. ožujka 2023. godine, donijela je Odluku o usvajanju Plana razvoja Karlovačke županije 2021.-2027.</w:t>
      </w:r>
    </w:p>
    <w:p>
      <w:pPr>
        <w:pStyle w:val="Normal"/>
        <w:ind w:firstLine="705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Utvrđena su četiri razvojna prioriteta Plana razvoja u srednjoročnom razdoblju, sukladna s razvojnim smjerovima NRS 2030. su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Prioritet 1. Konkurentno gospodarstvo i održivo društv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SC 1. Konkurentno i inovativno gospodarstvo </w:t>
      </w:r>
      <w:r>
        <w:rPr>
          <w:rFonts w:cs="Calibri" w:ascii="Calibri" w:hAnsi="Calibri"/>
          <w:sz w:val="22"/>
          <w:szCs w:val="22"/>
          <w:lang w:val="en-US" w:eastAsia="en-US"/>
        </w:rPr>
        <w:t>(PC 1. Povećanje konkurentnosti i održivosti gospodarstva, PC 2. Unapređenje turističke ponude, PC 3. Razvoj kulturnih djelatnosti i sadržaj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SC 2. Obrazovani i zaposleni ljudi </w:t>
      </w:r>
      <w:r>
        <w:rPr>
          <w:rFonts w:cs="Calibri" w:ascii="Calibri" w:hAnsi="Calibri"/>
          <w:sz w:val="22"/>
          <w:szCs w:val="22"/>
          <w:lang w:val="en-US" w:eastAsia="en-US"/>
        </w:rPr>
        <w:t>(PC 4. Unapređenje dostupnosti obrazovanja i osposobljavanja)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Prioritet 2. Otporna i sigurna Županija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SC 5. Zdrav, aktivan i kvalitetan život </w:t>
      </w:r>
      <w:r>
        <w:rPr>
          <w:rFonts w:cs="Calibri" w:ascii="Calibri" w:hAnsi="Calibri"/>
          <w:sz w:val="22"/>
          <w:szCs w:val="22"/>
          <w:lang w:val="en-US" w:eastAsia="en-US"/>
        </w:rPr>
        <w:t>(PC 5. Poboljšanje dostupnosti i učinkovitosti zdravstvene zaštite i usluga zdravstvene skrbi, PC 6. Poticanje zdravog i aktivnog života kroz sport i rekreaciju, PC 7. Unapređenje dostupnosti i učinkovitosti usluga socijalne skrbi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SC 7. Sigurnost za stabilan razvoj </w:t>
      </w:r>
      <w:r>
        <w:rPr>
          <w:rFonts w:cs="Calibri" w:ascii="Calibri" w:hAnsi="Calibri"/>
          <w:sz w:val="22"/>
          <w:szCs w:val="22"/>
          <w:lang w:val="en-US" w:eastAsia="en-US"/>
        </w:rPr>
        <w:t>(PC 8. Unapređenje sustava civilne zaštite i vatrogastva)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Prioritet 3. Zelena, digitalna i povezana Županij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SC 8. Ekološka i energetska tranzicija za klimatsku neutralnost </w:t>
      </w:r>
      <w:r>
        <w:rPr>
          <w:rFonts w:cs="Calibri" w:ascii="Calibri" w:hAnsi="Calibri"/>
          <w:sz w:val="22"/>
          <w:szCs w:val="22"/>
          <w:lang w:val="en-US" w:eastAsia="en-US"/>
        </w:rPr>
        <w:t>(PC 9. Očuvanje i održivo upravljanje okolišem i prirodnom baštinom, PC 10. Poticanje energetske tranzicije i korištenja obnovljivih izvora energije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SC 9. Samodostatnost u hrani i razvoj biogospodarstva </w:t>
      </w:r>
      <w:r>
        <w:rPr>
          <w:rFonts w:cs="Calibri" w:ascii="Calibri" w:hAnsi="Calibri"/>
          <w:sz w:val="22"/>
          <w:szCs w:val="22"/>
          <w:lang w:val="en-US" w:eastAsia="en-US"/>
        </w:rPr>
        <w:t>(PC 11. Povećanje konkurentnosti i održivosti poljoprivrede i biogospodarstva)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SC 10. Održiva mobilnost (</w:t>
      </w:r>
      <w:r>
        <w:rPr>
          <w:rFonts w:cs="Calibri" w:ascii="Calibri" w:hAnsi="Calibri"/>
          <w:sz w:val="22"/>
          <w:szCs w:val="22"/>
          <w:lang w:val="en-US" w:eastAsia="en-US"/>
        </w:rPr>
        <w:t>PC 12. Poboljšanje prometne povezanosti i sigurnosti u prometu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SC 11. Digitalna tranzicija društva i gospodarstva  </w:t>
      </w:r>
      <w:r>
        <w:rPr>
          <w:rFonts w:cs="Calibri" w:ascii="Calibri" w:hAnsi="Calibri"/>
          <w:sz w:val="22"/>
          <w:szCs w:val="22"/>
          <w:lang w:val="en-US" w:eastAsia="en-US"/>
        </w:rPr>
        <w:t>(PC 13. Razvoj napredne komunikacijske infrastrukture i digitalba transformacija Karlovačke županije)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Prioritet 4. Ravnomjerno razvijena Županija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SC 12. Razvoj potpomognutih područja i područja s razvojnim posebnostima </w:t>
      </w:r>
      <w:r>
        <w:rPr>
          <w:rFonts w:cs="Calibri" w:ascii="Calibri" w:hAnsi="Calibri"/>
          <w:sz w:val="22"/>
          <w:szCs w:val="22"/>
          <w:lang w:val="en-US" w:eastAsia="en-US"/>
        </w:rPr>
        <w:t>(PC 14. Poticanje gospodarskog rasta i održivog razvoja na depriviranim područjima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SC 13. Jačanje regionalne konkurentnosti </w:t>
      </w:r>
      <w:r>
        <w:rPr>
          <w:rFonts w:cs="Calibri" w:ascii="Calibri" w:hAnsi="Calibri"/>
          <w:sz w:val="22"/>
          <w:szCs w:val="22"/>
          <w:lang w:val="en-US" w:eastAsia="en-US"/>
        </w:rPr>
        <w:t>(PC 15. Poticanje ravnomjernog razvoja Karlovačke županije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ind w:firstLine="705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Svaki od razvojnih prioriteta koji će se provoditi u srednjoročnom razdoblju razrađen je kroz posebne ciljeve i mjere Plana razvoja.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Plan razvoja Karlovačke županije 2021.-2027 dostupan je na linku u nastavku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https://www.kazup.hr/images/dokumenti/graditeljstvo/planski_poslovi_zastita_okolisa/vazni_dokumenti/156a_PLAN_RAZVOJA_2021._-_2027.pdf</w:t>
        </w:r>
      </w:hyperlink>
    </w:p>
    <w:p>
      <w:pPr>
        <w:pStyle w:val="Heading2"/>
        <w:ind w:left="1095" w:hanging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bookmarkStart w:id="5" w:name="__RefHeading___Toc144382627"/>
      <w:bookmarkEnd w:id="5"/>
      <w:r>
        <w:rPr>
          <w:rFonts w:cs="Calibri" w:ascii="Calibri" w:hAnsi="Calibri"/>
          <w:i w:val="false"/>
          <w:iCs w:val="false"/>
          <w:sz w:val="22"/>
          <w:szCs w:val="22"/>
          <w:lang w:val="hr-HR" w:eastAsia="en-US"/>
        </w:rPr>
        <w:t xml:space="preserve">3.2. </w:t>
      </w:r>
      <w:r>
        <w:rPr>
          <w:rFonts w:cs="Calibri" w:ascii="Calibri" w:hAnsi="Calibri"/>
          <w:i w:val="false"/>
          <w:iCs w:val="false"/>
          <w:sz w:val="22"/>
          <w:szCs w:val="22"/>
        </w:rPr>
        <w:t>Provedbeni program Karlovačke županije za mandatno razdoblje 2021. - 2025. godine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 xml:space="preserve">Sukladno članku 24. Zakona o sustavu strateškog planiranja i upravljanja razvojem Republike Hrvatske, izvršno tijelo jedinice područne (regionalne) samouprave obvezno je donijeti provedbeni program za vrijeme trajanja mandatnog razdoblja izvršnog tijela jedinice koji vrijedi za predmetni mandat. </w:t>
      </w:r>
    </w:p>
    <w:p>
      <w:pPr>
        <w:pStyle w:val="Normal"/>
        <w:spacing w:before="0" w:after="200"/>
        <w:ind w:firstLine="708"/>
        <w:jc w:val="both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 xml:space="preserve">Provedbeni program Karlovačke županije je kratkoročni akt strateškog planiranja povezan s višegodišnjim proračunom, a odnosi se na mandatno razdoblje te opisuje prioritetne mjere i aktivnosti za provedbu ciljeva iz povezanih, hijerarhijski viših akata strateškog planiranja od nacionalnog značaja i od značaja za jedinice lokalne i područne (regionalne) samouprave. Provedbeni program Karlovačke županije dostupan je na linku u nastavku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val="hr-HR" w:eastAsia="en-US"/>
          </w:rPr>
          <w:t>https://www.kazup.hr/images/dokumenti/ured_zupana/PP_K%C5%BD_2021-25.__Odluka_1512_2021.pdf</w:t>
        </w:r>
      </w:hyperlink>
    </w:p>
    <w:p>
      <w:pPr>
        <w:pStyle w:val="Normal"/>
        <w:spacing w:before="0" w:after="200"/>
        <w:ind w:firstLine="708"/>
        <w:jc w:val="both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Jedno od temeljnih polazišta Provedbenog programa jest ravnomjeran razvoj svih krajeva Karlovačke županije.</w:t>
      </w:r>
    </w:p>
    <w:p>
      <w:pPr>
        <w:pStyle w:val="Heading1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bookmarkStart w:id="6" w:name="__RefHeading___Toc144382628"/>
      <w:r>
        <w:rPr>
          <w:rFonts w:cs="Calibri" w:ascii="Calibri" w:hAnsi="Calibri"/>
          <w:sz w:val="22"/>
          <w:szCs w:val="22"/>
        </w:rPr>
        <w:t>4. SUSTAV RIZNICE KARLOVAČKE ŽUPANIJE</w:t>
      </w:r>
      <w:bookmarkEnd w:id="6"/>
    </w:p>
    <w:p>
      <w:pPr>
        <w:pStyle w:val="Heading2"/>
        <w:rPr>
          <w:rFonts w:ascii="Calibri" w:hAnsi="Calibri" w:eastAsia="Calibri" w:cs="Calibri"/>
          <w:i w:val="false"/>
          <w:i w:val="false"/>
          <w:iCs w:val="false"/>
          <w:sz w:val="22"/>
          <w:szCs w:val="22"/>
          <w:lang w:eastAsia="en-US"/>
        </w:rPr>
      </w:pPr>
      <w:bookmarkStart w:id="7" w:name="__RefHeading___Toc144382629"/>
      <w:bookmarkEnd w:id="7"/>
      <w:r>
        <w:rPr>
          <w:rFonts w:eastAsia="Calibri" w:cs="Calibri" w:ascii="Calibri" w:hAnsi="Calibri"/>
          <w:i w:val="false"/>
          <w:iCs w:val="false"/>
          <w:sz w:val="22"/>
          <w:szCs w:val="22"/>
          <w:lang w:eastAsia="en-US"/>
        </w:rPr>
        <w:t>4.1. Web planiranje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hr-HR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Sustavom Web planiranja omogućen je unos financijskih planova korisnika i upravnih tijela Županije u jedinstveni sustav riznice. Navedenim sustavom omogućena je lakša komunikacija u izradi financijskih planova, kako korisnika s nadležnim upravnim tijelima županije, tako i upravnih tijela županije s UO za financije u izradi konsolidiranih financijskih planova Županije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Prijedlog financijskog plana za 2025. - 2027. godinu upravna tijela i proračunski korisnici izrađuju u programskoj aplikaciji Riznica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ab/>
        <w:t>Sukladno odredbama Pravilnika o proračunskim klasifikacijama</w:t>
      </w:r>
      <w:r>
        <w:rPr>
          <w:rFonts w:eastAsia="Calibri" w:cs="Calibri" w:ascii="Calibri" w:hAnsi="Calibri"/>
          <w:color w:val="FF0000"/>
          <w:sz w:val="22"/>
          <w:szCs w:val="22"/>
          <w:lang w:val="hr-HR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hr-HR" w:eastAsia="en-US"/>
        </w:rPr>
        <w:t xml:space="preserve">oznake i nazivi programske klasifikacije sastoje se od oznaka i naziva programa i njihovih sastavnih dijelova: aktivnosti i projekata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ab/>
        <w:t>Upravni odjel za financije Karlovačke županije kroz sustav Riznice otvara potrebne nove pozicije Proračuna i nove aktivnosti/projekte te im određuje nazive i brojčane oznake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highlight w:val="yellow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val="hr-HR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ab/>
        <w:t>U slučaju da proračunski korisnici i Upravna tijela Županije traže otvaranje nove aktivnost/tekući projekt/kapitalni projekt potreba za istim treba biti detaljno obrazložena, te mora postojati ishodište za otvaranje nove aktivnosti/projekta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 xml:space="preserve">Otvaranje novih pozicija Proračuna, upravna tijela i proračunski korisnici Županije dostavljaju kroz obrazac ZZOP – zahtjev za otvaranje pozicija Proračuna. Ispunjeni i ovjereni Obrazac dostavlja se na e- mail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val="hr-HR" w:eastAsia="en-US"/>
          </w:rPr>
          <w:t>financije@kazup.hr</w:t>
        </w:r>
      </w:hyperlink>
      <w:r>
        <w:rPr>
          <w:rFonts w:eastAsia="Calibri" w:cs="Calibri" w:ascii="Calibri" w:hAnsi="Calibri"/>
          <w:sz w:val="22"/>
          <w:szCs w:val="22"/>
          <w:lang w:val="hr-HR" w:eastAsia="en-US"/>
        </w:rPr>
        <w:t xml:space="preserve"> uz naznaku „ZZOP – zahtjev za otvaranje pozicije Proračuna“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eastAsia="Calibri" w:cs="Calibri"/>
          <w:sz w:val="22"/>
          <w:szCs w:val="22"/>
          <w:highlight w:val="yellow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val="hr-HR"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Sve pozicije koje korisnici i upravna tijela zatraže moraju biti navedene u jednom ZZOP obrascu, isti se ne dostavlja ako u sustavu već postoji odgovarajuća pozicija. Prije slanja navedenog zahtjeva proračunski korisnik i nadležno upravno tijelo dužni su izvršiti provjeru u sustavu Riznice, odnosno utvrditi da li je već ranije evidentirana pozicija sa istim proračunskim klasifikacijama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highlight w:val="yellow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highlight w:val="yellow"/>
          <w:lang w:val="hr-HR"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Upravna tijela Županije i proračunski korisnici dužni su kroz sustav Riznice do roka naznačenog pod točkom 1. Hodograma aktivnosti unijeti Plan i projekcije, te ga predložiti do statusa „20 – predložen“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8"/>
          <w:szCs w:val="8"/>
          <w:highlight w:val="yellow"/>
          <w:lang w:val="hr-HR" w:eastAsia="en-US"/>
        </w:rPr>
      </w:pPr>
      <w:r>
        <w:rPr>
          <w:rFonts w:eastAsia="Calibri" w:cs="Calibri" w:ascii="Calibri" w:hAnsi="Calibri"/>
          <w:sz w:val="8"/>
          <w:szCs w:val="8"/>
          <w:highlight w:val="yellow"/>
          <w:lang w:val="hr-HR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ab/>
        <w:t>Nakon što korisnici izvrše unos financijskog plana u sustav riznice, te isti dovedu do statusa „20 – predložen“, upravno tijelo za financije vršit će pregled dostavljenih financijskih planova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U slučaju da se utvrdi potreba za dodatnim izmjenama i dopunama predloženi financijski plan, UO za financije vraća u status „10  - otvoren“ i šalje obavijest nadležnim upravnim tijelima koja su dužna po primitku obavijesti bez odgode izvršiti usklađenje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ab/>
        <w:t xml:space="preserve">Ukoliko nema potreba za dodatnim usklađenjem, predloženi plan UO za financije stavlja u status „30 – zaključan“.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ab/>
        <w:t>Statusom „40 – konsolidiran“ Upravni odjel za financije zaključuje Prijedlog Plana te se isti s navedenim statusom dostavlja prema Upravnom odjelu župana za potrebe usvajanja na Županijskoj skupštini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ab/>
        <w:t>Nakon što Županijska skupština usvoji Proračun, UO za financije će isti dovesti u status „50 – usvojen“.</w:t>
      </w:r>
    </w:p>
    <w:p>
      <w:pPr>
        <w:pStyle w:val="Heading2"/>
        <w:ind w:left="1065" w:hanging="0"/>
        <w:rPr/>
      </w:pPr>
      <w:bookmarkStart w:id="8" w:name="__RefHeading___Toc144382630"/>
      <w:bookmarkEnd w:id="8"/>
      <w:r>
        <w:rPr>
          <w:rFonts w:eastAsia="Calibri" w:cs="Calibri" w:ascii="Calibri" w:hAnsi="Calibri"/>
          <w:i w:val="false"/>
          <w:iCs w:val="false"/>
          <w:sz w:val="22"/>
          <w:szCs w:val="22"/>
          <w:lang w:val="hr-HR" w:eastAsia="en-US"/>
        </w:rPr>
        <w:t xml:space="preserve">4.2. </w:t>
      </w:r>
      <w:r>
        <w:rPr>
          <w:rFonts w:eastAsia="Calibri" w:cs="Calibri" w:ascii="Calibri" w:hAnsi="Calibri"/>
          <w:i w:val="false"/>
          <w:iCs w:val="false"/>
          <w:sz w:val="22"/>
          <w:szCs w:val="22"/>
          <w:lang w:eastAsia="en-US"/>
        </w:rPr>
        <w:t xml:space="preserve"> Odgovornost za planiranje i izvršavanje proračuna odnosno financijskog plana</w:t>
      </w:r>
    </w:p>
    <w:p>
      <w:pPr>
        <w:pStyle w:val="Normal"/>
        <w:spacing w:lineRule="auto" w:line="276"/>
        <w:ind w:left="1065" w:hanging="0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hr-HR"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Člankom 17. Zakona o proračunu utvrđena je odgovornost za predmetni proces kako kod JLP(R)S tako i kod proračunskog i izvanproračunskog korisnika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 xml:space="preserve">Odlukom o prijenosu ovlasti i odgovornosti na pročelnike Upravnih odjela Karlovačke županije prenose se ovlasti i odgovornosti za planiranje i izvršavanje rashoda i izdataka, preuzimanje i verifikaciju obveza, izdavanje zahtjeva za plaćanje proračuna i proračunskih korisnika na teret proračunskih sredstava, utvrđivanje prava naplate prihoda i primitaka te poduzimanje svih potrebnih mjera za naplatu prihoda i potraživanja iz svoje nadležnosti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>Pročelnici su sukladno nadležnosti odgovorni za namjensko, zakonito, svrhovito, učinkovito i ekonomično raspolaganje proračunskim sredstvima, čime se međutim ne isključuje odgovornost čelnika, uz poštivanje načela razdvajanja dužnosti.</w:t>
      </w:r>
    </w:p>
    <w:p>
      <w:pPr>
        <w:pStyle w:val="Heading1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bookmarkStart w:id="9" w:name="__RefHeading___Toc144382631"/>
      <w:r>
        <w:rPr>
          <w:rFonts w:cs="Calibri" w:ascii="Calibri" w:hAnsi="Calibri"/>
          <w:sz w:val="22"/>
          <w:szCs w:val="22"/>
        </w:rPr>
        <w:t>5. PRIKAZ RAČUNA PRIHODA I RASHODA PRORAČUNA KARLOVAČKE ŽUPANIJE ZA RAZDOBLJE</w:t>
      </w:r>
      <w:bookmarkEnd w:id="9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bookmarkStart w:id="10" w:name="__RefHeading___Toc144382632"/>
      <w:r>
        <w:rPr>
          <w:rFonts w:cs="Calibri" w:ascii="Calibri" w:hAnsi="Calibri"/>
          <w:sz w:val="22"/>
          <w:szCs w:val="22"/>
        </w:rPr>
        <w:t>202</w:t>
      </w:r>
      <w:r>
        <w:rPr>
          <w:rFonts w:cs="Calibri" w:ascii="Calibri" w:hAnsi="Calibri"/>
          <w:sz w:val="22"/>
          <w:szCs w:val="22"/>
          <w:lang w:val="hr-HR" w:eastAsia="en-US"/>
        </w:rPr>
        <w:t>5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  <w:lang w:val="hr-HR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hr-HR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202</w:t>
      </w:r>
      <w:r>
        <w:rPr>
          <w:rFonts w:cs="Calibri" w:ascii="Calibri" w:hAnsi="Calibri"/>
          <w:sz w:val="22"/>
          <w:szCs w:val="22"/>
          <w:lang w:val="hr-HR" w:eastAsia="en-US"/>
        </w:rPr>
        <w:t>7</w:t>
      </w:r>
      <w:r>
        <w:rPr>
          <w:rFonts w:cs="Calibri" w:ascii="Calibri" w:hAnsi="Calibri"/>
          <w:sz w:val="22"/>
          <w:szCs w:val="22"/>
        </w:rPr>
        <w:t>. GODINE</w:t>
      </w:r>
      <w:bookmarkEnd w:id="10"/>
    </w:p>
    <w:p>
      <w:pPr>
        <w:pStyle w:val="Normal"/>
        <w:ind w:left="1065" w:hanging="0"/>
        <w:rPr>
          <w:rFonts w:ascii="Calibri" w:hAnsi="Calibri" w:cs="Calibri"/>
          <w:b/>
          <w:b/>
          <w:bCs/>
          <w:kern w:val="2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/>
          <w:bCs/>
          <w:kern w:val="2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Sukladno odredbama Zakona o proračunu obvezno je uključivanje svih prihoda i primitaka, rashoda i izdataka proračunskih korisnika u proračun jedinice lokalne i područne (regionalne) samouprave, sukladno ekonomskoj, programskoj, funkcijskoj, organizacijskoj, lokacijskoj klasifikaciji te izvorima financiranja. Najveća se pozornost daje planiranju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poreza na dohodak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budući da on predstavlja najizdašniji županijski prihod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Projekcija prihoda i rashoda za razdoblje 2025. – 2027. godinu temeljena je na izvornim prihodima Karlovačke županij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izvori: 01 Opći prihodi i primici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03 Vlastiti prihodi županije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04 Prihodi za posebne namjene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izvor 05 – pomoći za decentralizirane funkcije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izvor 01-1 Opći prihodi i primici-dodatni udio u porezu na dohodak-potres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izvor 05-1 Pomoći-UDUKŽ, te ne uključuje ostale prihode s osnova pomoći i projekata iz fondova Europske unije.</w:t>
      </w:r>
    </w:p>
    <w:p>
      <w:pPr>
        <w:pStyle w:val="Normal"/>
        <w:spacing w:lineRule="auto" w:line="276"/>
        <w:ind w:left="1429" w:hanging="0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Upravna tijela i proračunski korisnici Županije dužni su u Proračun Karlovačke županije za 2025. – 2027. godinu uključiti sredstva s osnova izvora pomoći za projekte i drugih izvora financiranja na temelju ugovorenih i planiranih ugovora i sve ostale planirane prihode i primitke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sectPr>
          <w:headerReference w:type="default" r:id="rId7"/>
          <w:type w:val="nextPage"/>
          <w:pgSz w:w="11906" w:h="16838"/>
          <w:pgMar w:left="1417" w:right="70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U nastavku se daje procjena prihoda/primitaka i rashoda/izdataka Proračuna Karlovačke županije za razdoblje 2025. -2027. godine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Projekcija prihoda/primitaka po izvorima financiranja Karlovačke županije za 2025. – 2027. (bez proračunskih korisnika)</w:t>
      </w:r>
    </w:p>
    <w:p>
      <w:pPr>
        <w:pStyle w:val="Normal"/>
        <w:ind w:firstLine="709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- </w:t>
      </w:r>
      <w:r>
        <w:rPr>
          <w:rFonts w:cs="Calibri" w:ascii="Calibri" w:hAnsi="Calibri"/>
          <w:sz w:val="22"/>
          <w:szCs w:val="22"/>
          <w:lang w:val="en-US" w:eastAsia="en-US"/>
        </w:rPr>
        <w:t>u eurima –</w:t>
      </w:r>
    </w:p>
    <w:tbl>
      <w:tblPr>
        <w:tblW w:w="151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1515"/>
        <w:gridCol w:w="1920"/>
        <w:gridCol w:w="1598"/>
        <w:gridCol w:w="1598"/>
        <w:gridCol w:w="1496"/>
      </w:tblGrid>
      <w:tr>
        <w:trPr>
          <w:trHeight w:val="5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>Oznak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 xml:space="preserve">Ostvarenje </w:t>
              <w:br/>
              <w:t>202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>II. REBALANS</w:t>
              <w:br/>
              <w:t>2024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 xml:space="preserve">Plan </w:t>
              <w:br/>
              <w:t>2025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 xml:space="preserve">Projekcija </w:t>
              <w:br/>
              <w:t>202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 xml:space="preserve">Projekcija </w:t>
              <w:br/>
              <w:t>2027.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7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hr-HR" w:eastAsia="hr-HR"/>
              </w:rPr>
              <w:t>SVEUKUPN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7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hr-HR" w:eastAsia="hr-HR"/>
              </w:rPr>
              <w:t>36.376.297,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7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hr-HR" w:eastAsia="hr-HR"/>
              </w:rPr>
              <w:t>49.562.018,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7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8.648.235,8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7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FFFFFF"/>
                <w:sz w:val="18"/>
                <w:szCs w:val="18"/>
              </w:rPr>
            </w:pPr>
            <w:r>
              <w:rPr>
                <w:rFonts w:cs="Calibri" w:ascii="Verdana" w:hAnsi="Verdana"/>
                <w:color w:val="FFFFFF"/>
                <w:sz w:val="18"/>
                <w:szCs w:val="18"/>
              </w:rPr>
              <w:t>44.411.461,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7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1.953.991,53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1 Opći prihodi i primic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2.571.837,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3.632.848,3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.947.839,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8.320.097,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.572.288,71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1 Prihodi od porez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2.058.174,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4.36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8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6.00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400.00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4 Prihodi od imovin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78.657,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77.6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5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0.5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500,00</w:t>
            </w:r>
          </w:p>
        </w:tc>
      </w:tr>
      <w:tr>
        <w:trPr>
          <w:trHeight w:val="5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5 Prihodi od upravnih i administrativnih pristojbi, pristojbi po posebnim propisima i naknad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28.938,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353.184,7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67.339,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.219.597,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.788,71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81 Primljene otplate (povrati) glavnice danih zajmo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162,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5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83 Primici od prodaje dionica i udjela u glavnic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904,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2 Rezultat poslovanj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.735.563,6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0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1-1 Opći prihodi i primici - dodatni udio u porezu na dohodak - potre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411.751,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.542.904,7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77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36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360.00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1 Prihodi od porez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411.751,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51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36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36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360.00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2 Rezultat poslovanj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032.904,7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41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3 Vlastiti prihod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859,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</w:tr>
      <w:tr>
        <w:trPr>
          <w:trHeight w:val="5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6 Prihodi od prodaje proizvoda i robe te pruženih usluga i prihodi od donacija te povrati po protestiranim jamstvim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859,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4 Posebne namjen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94.246,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40.152,8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90.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90.4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90.40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4 Prihodi od imovin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57.688,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43.631,4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4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4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40.000,00</w:t>
            </w:r>
          </w:p>
        </w:tc>
      </w:tr>
      <w:tr>
        <w:trPr>
          <w:trHeight w:val="5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5 Prihodi od upravnih i administrativnih pristojbi, pristojbi po posebnim propisima i naknad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36.557,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59.411,5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50.4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50.4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50.40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2 Rezultat poslovanj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7.109,9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5 Pomoć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1.401.402,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5.899.732,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2.207.65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0.768.73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0.505.339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3 Pomoći iz inozemstva i od subjekata unutar općeg proraču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1.401.402,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5.506.641,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2.207.65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0.768.73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0.505.339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2 Rezultat poslovanj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93.091,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5-1 POMOĆI - UDUK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645.763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656.125,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645.762,8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645.762,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645.762,82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3 Pomoći iz inozemstva i od subjekata unutar općeg proraču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645.763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645.76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645.762,8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645.762,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645.762,82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2 Rezultat poslovanj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0.363,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6 Donacij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1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12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6 Prihodi od prodaje proizvoda i robe te pruženih usluga i prihodi od donacija te povrati po protestiranim jamstvim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1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12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7 Prihodi od nefinancijske imovine i nadoknade šteta s osnova osiguranj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811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3.45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1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000,00</w:t>
            </w:r>
          </w:p>
        </w:tc>
      </w:tr>
      <w:tr>
        <w:trPr>
          <w:trHeight w:val="5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5 Prihodi od upravnih i administrativnih pristojbi, pristojbi po posebnim propisima i naknad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023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71 Prihodi od prodaje neproizvedene dugotrajne imovin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787,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3.226,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00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72 Prihodi od prodaje proizvedene dugotrajne imovin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2 Rezultat poslovanj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23,8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8 Namjenski primici od zaduživanj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0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5.95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6.25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84 Primici od zaduživanj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0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5.95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.25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503 POMOĆI IZ NENADLEŽNIH PRORAČUNA - KORISNIC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246,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3 Pomoći iz inozemstva i od subjekata unutar općeg proraču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246,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56 Fondovi EU-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612.129,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990.647,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982.54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633.34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12.614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3 Pomoći iz inozemstva i od subjekata unutar općeg proraču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584.574,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178.218,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82.54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33.34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12.614,00</w:t>
            </w:r>
          </w:p>
        </w:tc>
      </w:tr>
      <w:tr>
        <w:trPr>
          <w:trHeight w:val="5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5 Prihodi od upravnih i administrativnih pristojbi, pristojbi po posebnim propisima i naknad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7.555,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2 Rezultat poslovanj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-187.570,6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56-1 FOND SOLIDARNOSTI EUROPSKE UNIJ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.069.029,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3 Pomoći iz inozemstva i od subjekata unutar općeg proraču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.069.029,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56-2 Fondovi EU-a - pretfinanciranje projekata EU korisnik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53.774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12.84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71.93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6.40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3 Pomoći iz inozemstva i od subjekata unutar općeg proraču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53.774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12.84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71.93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6.40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58 MEHANIZAM ZA OPORAVAK I OTPORNOS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61.868,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60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8.32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86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3 Pomoći iz inozemstva i od subjekata unutar općeg proraču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61.868,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57.493,4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8.320.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86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2 Rezultat poslovanj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-57.493,4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611 Donacij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9,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4.42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.35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.35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.357,00</w:t>
            </w:r>
          </w:p>
        </w:tc>
      </w:tr>
      <w:tr>
        <w:trPr>
          <w:trHeight w:val="5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6 Prihodi od prodaje proizvoda i robe te pruženih usluga i prihodi od donacija te povrati po protestiranim jamstvim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9,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4.42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.35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.35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.357,0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jekcija rashoda/izdataka Karlovačke županije za 2025. - 2027. (bez proračunskih korisnika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U nastavku su prikazane projekcije rashoda s osnova izvora prihoda. Rashodi koji se financiraju iz ostalih izvora financiranja, Upravna tijela Županije ista planiraju sukladno propisima i odgovarajućim programima/aktivnostima na odgovarajuće ekonomske klasifikacije vodeći pritom računa o mogućnostima proračunske potrošnje uz postojeće fiskalne mogućnosti Proračuna. Sukladno potrebama Upravnih tijela Županije i proračunskih korisnika u domeni Karlovačke županije postoji mogućnost razlike predloženih limita u odnosu na usvojeni plan.</w:t>
      </w:r>
    </w:p>
    <w:p>
      <w:pPr>
        <w:pStyle w:val="Normal"/>
        <w:ind w:firstLine="709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- </w:t>
      </w:r>
      <w:r>
        <w:rPr>
          <w:rFonts w:cs="Calibri" w:ascii="Calibri" w:hAnsi="Calibri"/>
          <w:sz w:val="22"/>
          <w:szCs w:val="22"/>
          <w:lang w:val="en-US" w:eastAsia="en-US"/>
        </w:rPr>
        <w:t>u eurima –</w:t>
      </w:r>
    </w:p>
    <w:tbl>
      <w:tblPr>
        <w:tblW w:w="154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540"/>
        <w:gridCol w:w="1540"/>
        <w:gridCol w:w="1540"/>
        <w:gridCol w:w="1540"/>
        <w:gridCol w:w="1540"/>
      </w:tblGrid>
      <w:tr>
        <w:trPr>
          <w:trHeight w:val="510" w:hRule="atLeast"/>
        </w:trPr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>Ozna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>Ostvaren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>II. REBALAN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>Pla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>Projekci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>Projekcija</w:t>
            </w:r>
          </w:p>
        </w:tc>
      </w:tr>
      <w:tr>
        <w:trPr>
          <w:trHeight w:val="270" w:hRule="atLeast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>2023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>2024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>2025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>2026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val="hr-HR" w:eastAsia="hr-HR"/>
              </w:rPr>
              <w:t>2027.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7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hr-HR" w:eastAsia="hr-HR"/>
              </w:rPr>
              <w:t>SVEUKUPN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7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hr-HR" w:eastAsia="hr-HR"/>
              </w:rPr>
              <w:t>37.323.534,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7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hr-HR" w:eastAsia="hr-HR"/>
              </w:rPr>
              <w:t>49.562.018,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7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8.648.235,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7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4.411.461,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7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1.953.991,53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1 Opći prihodi i primic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4.563.491,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3.632.848,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.947.839,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320.097,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.572.288,71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 Rashodi poslo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9.649.358,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7.613.401,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571.934,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461.480,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.915.958,71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1 Rashodi za zaposle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325.024,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.842.359,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90.558,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36.726,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98.957,66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2 Materijaln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613.868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.321.525,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26.935,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31.044,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28.491,05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4 Financijsk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7.464,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4.62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62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62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622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5 Subvenci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91.209,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26.70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.6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5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6 Pomoći dane u inozemstvo i unutar općeg proraču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749.672,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601.11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23.9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8.9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8.9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7 Naknade građanima i kućanstvima na temelju osiguranja i druge naknad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28.297,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756.35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3.29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3.29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3.291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8 Ostal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023.820,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530.723,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72.02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1.89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91.697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 Rashodi za nabavu nefinancijsk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.914.132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6.019.446,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275.90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8.61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6.33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1 Rashodi za nabavu neproizvedene dugotrajn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0.469,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6.82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75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10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2 Rashodi za nabavu proizvedene dugotrajn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679.849,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774.955,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57.45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.51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.33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5 Rashodi za dodatna ulaganja na nefinancijskoj imovin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143.814,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.187.67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92.7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 Izdaci za financijsku imovinu i otplate zajmo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0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20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200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4 Izdaci za otplatu glavnice primljenih kredita i zajmo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0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00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1-1 Opći prihodi i primici - dodatni udio u porezu na dohodak - potr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248.676,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.542.904,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77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36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360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 Rashodi poslo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202.250,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642.904,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97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36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360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2 Materijaln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73.454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190.904,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7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36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360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6 Pomoći dane u inozemstvo i unutar općeg proraču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77.792,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12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8 Ostal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51.003,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4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 Rashodi za nabavu nefinancijsk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6.425,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90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80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5 Rashodi za dodatna ulaganja na nefinancijskoj imovin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6.425,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90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80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3 Vlastiti pri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859,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 Rashodi poslo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859,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2 Materijaln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859,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5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4 Posebne namje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18.876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40.152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90.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90.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90.4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 Rashodi poslo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84.444,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29.11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88.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88.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88.4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1 Rashodi za zaposle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82.485,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60.71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55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55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55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2 Materijaln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3.618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5.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2.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2.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2.4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5 Subvenci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3.243,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72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0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8 Ostal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75.097,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71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1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1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1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 Rashodi za nabavu nefinancijsk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4.431,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1.037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2 Rashodi za nabavu proizvedene dugotrajn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4.431,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1.037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5 Pomoć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1.362.456,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3.699.732,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2.207.65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0.768.73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0.505.339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 Rashodi poslo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8.753.729,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1.232.976,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9.691.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9.505.983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9.492.583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1 Rashodi za zaposle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0.103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72.896,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13.53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7.47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4.778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2 Materijaln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.999.495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.383.333,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.079.92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.055.02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.054.277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4 Financijsk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6.822,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9.558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0.73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0.77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0.828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5 Subvenci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9.092,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0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6 Pomoći dane u inozemstvo i unutar općeg proraču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364.520,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004.488,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34.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7 Naknade građanima i kućanstvima na temelju osiguranja i druge naknad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53.695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92.7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92.7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92.7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92.7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 Rashodi za nabavu nefinancijsk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608.727,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466.755,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516.25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262.75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012.756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1 Rashodi za nabavu neproizvedene dugotrajn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7.87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2 Rashodi za nabavu proizvedene dugotrajn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735.770,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980.555,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846.83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63.67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76.395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5 Rashodi za dodatna ulaganja na nefinancijskoj imovin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865.081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86.2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669.41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99.081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6.361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5-1 POMOĆI - UDUK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682.730,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656.125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645.762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645.762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645.762,82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 Rashodi poslo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682.730,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656.125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645.762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645.762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645.762,82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1 Rashodi za zaposle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477.365,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546.125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645.762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645.762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645.762,82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2 Materijaln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05.364,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1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6 Donaci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1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12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 Rashodi za nabavu nefinancijsk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1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12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2 Rashodi za nabavu proizvedene dugotrajn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1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12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7 Prihodi od nefinancijske imovine i nadoknade šteta s osnova osigur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.933,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3.45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1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 Rashodi poslo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749,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3.45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5 Subvenci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749,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8 Ostal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2.45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 Rashodi za nabavu nefinancijsk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184,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2 Rashodi za nabavu proizvedene dugotrajn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184,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08 Namjenski primici od zaduži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0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5.95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6.25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 Rashodi za nabavu nefinancijsk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0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5.95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6.25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2 Rashodi za nabavu proizvedene dugotrajn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0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2.96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.34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5 Rashodi za dodatna ulaganja na nefinancijskoj imovin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99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1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503 POMOĆI IZ NENADLEŽNIH PRORAČUNA - KORISNIC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246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 Rashodi poslo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246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2 Materijaln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246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33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56 Fondovi EU-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.579.004,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990.647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982.54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633.34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12.614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 Rashodi poslo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889.876,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858.822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859.64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612.99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12.614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1 Rashodi za zaposle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60.394,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07.895,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32.20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85.81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27.364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2 Materijaln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46.988,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00.926,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27.43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27.18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85.25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5 Subvenci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83.598,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6 Pomoći dane u inozemstvo i unutar općeg proraču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97.555,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5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8 Ostal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339,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 Rashodi za nabavu nefinancijsk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689.127,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31.82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22.9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0.35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2 Rashodi za nabavu proizvedene dugotrajn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89.127,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16.52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07.6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8.35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5 Rashodi za dodatna ulaganja na nefinancijskoj imovin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5.3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5.3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56-1 FOND SOLIDARNOSTI EUROPSKE UNI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.038.546,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 Rashodi poslo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.038.546,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2 Materijaln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.038.546,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56-2 Fondovi EU-a - pretfinanciranje projekata EU korisni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53.77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12.84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71.93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6.4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 Rashodi poslo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04.94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40.80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55.98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0.0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1 Rashodi za zaposle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49.26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21.813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50.80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7.5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2 Materijaln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55.68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218.993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05.18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2.5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 Rashodi za nabavu nefinancijsk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8.83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72.04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5.94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6.4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1 Rashodi za nabavu neproizvedene dugotrajn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2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2 Rashodi za nabavu proizvedene dugotrajn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8.43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71.64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5.52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.40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58 MEHANIZAM ZA OPORAVAK I OTPORNOS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19.361,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80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8.32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86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 Rashodi poslo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19.361,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625.411,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80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2 Materijaln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19.361,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25.411,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80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 Rashodi za nabavu nefinancijsk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.174.588,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7.52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.86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2 Rashodi za nabavu proizvedene dugotrajn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20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.02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95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5 Rashodi za dodatna ulaganja na nefinancijskoj imovin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974.588,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6.50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.165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izvor: 611 Donaci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9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24.42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.35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.35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E68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.357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 Rashodi poslovan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39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4.42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.35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.35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5.357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2 Materijaln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39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4.42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.35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.35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5.357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4 Rashodi za nabavu nefinancijsk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1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42 Rashodi za nabavu proizvedene dugotrajn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10.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hr-HR" w:eastAsia="hr-HR"/>
              </w:rPr>
              <w:t>0,00</w:t>
            </w:r>
          </w:p>
        </w:tc>
      </w:tr>
    </w:tbl>
    <w:p>
      <w:pPr>
        <w:pStyle w:val="Normal"/>
        <w:ind w:firstLine="709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ind w:left="705" w:hanging="0"/>
        <w:rPr>
          <w:rFonts w:ascii="Calibri" w:hAnsi="Calibri" w:cs="Calibri"/>
          <w:sz w:val="22"/>
          <w:szCs w:val="22"/>
        </w:rPr>
      </w:pPr>
      <w:bookmarkStart w:id="11" w:name="__RefHeading___Toc144382633"/>
      <w:bookmarkStart w:id="12" w:name="_GoBack"/>
      <w:bookmarkEnd w:id="11"/>
      <w:bookmarkEnd w:id="12"/>
      <w:r>
        <w:rPr>
          <w:rFonts w:cs="Calibri" w:ascii="Calibri" w:hAnsi="Calibri"/>
          <w:sz w:val="22"/>
          <w:szCs w:val="22"/>
          <w:lang w:val="hr-HR" w:eastAsia="en-US"/>
        </w:rPr>
        <w:t xml:space="preserve">6. </w:t>
      </w:r>
      <w:r>
        <w:rPr>
          <w:rFonts w:cs="Calibri" w:ascii="Calibri" w:hAnsi="Calibri"/>
          <w:sz w:val="22"/>
          <w:szCs w:val="22"/>
        </w:rPr>
        <w:t>OKVIRNI LIMITI PRIJEDLOGA FINANCIJSKIH PLANOVA</w:t>
      </w:r>
    </w:p>
    <w:p>
      <w:pPr>
        <w:pStyle w:val="Heading2"/>
        <w:ind w:left="1425" w:hanging="0"/>
        <w:rPr/>
      </w:pPr>
      <w:bookmarkStart w:id="13" w:name="__RefHeading___Toc144382634"/>
      <w:bookmarkEnd w:id="13"/>
      <w:r>
        <w:rPr>
          <w:rFonts w:cs="Calibri" w:ascii="Calibri" w:hAnsi="Calibri"/>
          <w:i w:val="false"/>
          <w:sz w:val="22"/>
          <w:szCs w:val="22"/>
          <w:lang w:val="hr-HR" w:eastAsia="en-US"/>
        </w:rPr>
        <w:t xml:space="preserve">6.1. </w:t>
      </w:r>
      <w:r>
        <w:rPr>
          <w:rFonts w:cs="Calibri" w:ascii="Calibri" w:hAnsi="Calibri"/>
          <w:i w:val="false"/>
          <w:sz w:val="22"/>
          <w:szCs w:val="22"/>
        </w:rPr>
        <w:t>Upravni odjeli Županije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ravni odjel za financije izradio je prijedlog visine limita rashoda koji će se financirati iz izvornih prihoda Županije (Tablica u nastavku) po upravnim tijelima za razdoblje 2025.- 2027. godine. Polazište za izradu prijedloga limita je procjen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visine općih prihoda i primitaka</w:t>
      </w:r>
      <w:r>
        <w:rPr>
          <w:rFonts w:cs="Calibri" w:ascii="Calibri" w:hAnsi="Calibri"/>
          <w:sz w:val="22"/>
          <w:szCs w:val="22"/>
        </w:rPr>
        <w:t xml:space="preserve"> u idućem trogodišnjem razdoblju, visina rashoda planiranih važećim Proračunom Županije, kao i struktura i razina proračunske potrošnje koja je u skladu s fiskalnim mogućnostima Proračuna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avni odjeli i proračunski korisnici su obvezni izraditi plan prihoda i rashoda po programima i projektima, te po izvorima financiranja iz svoje nadležnosti, vodeći se pritom utvrđenim limitima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avna tijela županije dužna su voditi brigu o projektima i drugim aktivnostima koji se provode u okviru njihovog razdjela, te ista sukladno Ugovorima/Sporazumima uključiti u Proračun Županije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Prilikom planiranja ugovorenih proračunskih prihoda od nadležnih ministarstva na izvoru financiranja 05 – Pomoći i 56 – Fondovi Eu-a, na podskupinama računa prihoda 632, 633, 634 i 638 upravna tijela dužna su planirati sredstva u sustavu riznice po korisniku, tj. po davatelju sredstava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nastavku se navode podaci o okvirnim limitima po upravnim tijelima Županije i izvorima sredstava koji služe kao podloga za izradu prijedloga financijskih planova za 2025. godinu i projekcije za 2026. i 2027. godinu.</w:t>
      </w:r>
    </w:p>
    <w:p>
      <w:pPr>
        <w:pStyle w:val="Normal"/>
        <w:ind w:firstLine="709"/>
        <w:jc w:val="right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- </w:t>
      </w:r>
      <w:r>
        <w:rPr/>
        <w:t>u eurima -</w:t>
      </w:r>
    </w:p>
    <w:tbl>
      <w:tblPr>
        <w:tblW w:w="1634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86"/>
        <w:gridCol w:w="1154"/>
        <w:gridCol w:w="1154"/>
        <w:gridCol w:w="1073"/>
        <w:gridCol w:w="912"/>
        <w:gridCol w:w="949"/>
        <w:gridCol w:w="1073"/>
        <w:gridCol w:w="1073"/>
        <w:gridCol w:w="949"/>
        <w:gridCol w:w="949"/>
        <w:gridCol w:w="1073"/>
        <w:gridCol w:w="787"/>
        <w:gridCol w:w="787"/>
        <w:gridCol w:w="1073"/>
        <w:gridCol w:w="1214"/>
      </w:tblGrid>
      <w:tr>
        <w:trPr>
          <w:trHeight w:val="315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RAZDJEL PRORAČUNA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UKUPNO</w:t>
            </w:r>
          </w:p>
        </w:tc>
        <w:tc>
          <w:tcPr>
            <w:tcW w:w="13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IZVOR FINANCIRANJA</w:t>
            </w:r>
          </w:p>
        </w:tc>
      </w:tr>
      <w:tr>
        <w:trPr>
          <w:trHeight w:val="31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01-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05-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56-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5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6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08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I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UO ŽUPAN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548.4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366.743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650.0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515.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1.33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5.357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10.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II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UO ZA GOSPODARSTVO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516.650,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031.304,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113.4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984.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20.1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366.346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1.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III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UO ZA ŠKOLSTVO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.979.332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.026.079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3.120.0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772.325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8.320.00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7.790.928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15.950.00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IV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UO ZA HRV.BRANITELJE I ZDRAVSTVO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.826.56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.849.836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2.917.228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59.5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V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UO ZA FINANCIJE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.272.229,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.467.966,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3.5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155.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1.645.762,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VI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UO ZA GRADITELJSTVO I OKOLIŠ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83.0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05.91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130.62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146.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VII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UO ZA OPĆU UPRAV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22.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r-HR" w:eastAsia="hr-HR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 xml:space="preserve">UKUPNO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68.598.235,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8.648.235,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3.770.0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3.5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290.4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4.416.728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1.645.762,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982.545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512.846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8.320.00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1.33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5.357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7.801.928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hr-HR" w:eastAsia="hr-HR"/>
              </w:rPr>
              <w:t>15.950.000,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Heading3"/>
        <w:rPr>
          <w:rFonts w:ascii="Calibri" w:hAnsi="Calibri" w:cs="Calibri"/>
          <w:i/>
          <w:i/>
          <w:sz w:val="22"/>
          <w:szCs w:val="22"/>
        </w:rPr>
      </w:pPr>
      <w:bookmarkStart w:id="14" w:name="__RefHeading___Toc144382635"/>
      <w:bookmarkEnd w:id="14"/>
      <w:r>
        <w:rPr>
          <w:rFonts w:cs="Calibri" w:ascii="Calibri" w:hAnsi="Calibri"/>
          <w:i/>
          <w:sz w:val="22"/>
          <w:szCs w:val="22"/>
        </w:rPr>
        <w:t>6.1.1. Proračunski korisnici u sklopu funkcija koje se decentraliziraju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Ukupan iznos sredstava potrebnih za osiguranje minimalnog financijskog standarda u 2025. godini planiraju se na razini 2024. godine. Kada Ministarstvo financija utvrdi nove financijske pokazatelje za predmetno proračunsko razdoblje po potrebi će se napraviti korekcije ovih sredstava u okviru definiranih limit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Upravni odjel za školstvo i Upravni odjel za hrvatske branitelje i zdravstvo dužni su utvrditi limite po pojedinom proračunskom korisniku poštujući zadani zakonski standard za financiranje decentraliziranih funkcija za 2024. godinu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ilikom raspodjele decentraliziranih sredstava po ustanovama potrebno je realno sagledati potrebe ustanova te uvažiti činjenicu na moguće dodatno povećanje materijalnih rashoda (energenti, primjena Kolekitivnih ugovora i sl.) kako bi se omogućilo nesmetano funkcioniranje ustanov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nastavku navodimo podatke o limitima za financiranje decentraliziranih funkcija u nadležnosti Županije u razdoblju 2023. – 2027. godin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ind w:left="9926" w:firstLine="709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- </w:t>
      </w:r>
      <w:r>
        <w:rPr/>
        <w:t>u eurima -</w:t>
      </w:r>
    </w:p>
    <w:tbl>
      <w:tblPr>
        <w:tblW w:w="13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084"/>
        <w:gridCol w:w="2078"/>
        <w:gridCol w:w="2078"/>
        <w:gridCol w:w="2078"/>
        <w:gridCol w:w="2078"/>
      </w:tblGrid>
      <w:tr>
        <w:trPr>
          <w:trHeight w:val="5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hr-HR" w:eastAsia="hr-HR"/>
              </w:rPr>
              <w:t>DJELATNOS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hr-HR" w:eastAsia="hr-HR"/>
              </w:rPr>
              <w:t>OSTVARENJE 2023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hr-HR" w:eastAsia="hr-HR"/>
              </w:rPr>
              <w:t>II. REBALANS 2024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hr-HR" w:eastAsia="hr-HR"/>
              </w:rPr>
              <w:t>PROJEKCIJE 2025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hr-HR" w:eastAsia="hr-HR"/>
              </w:rPr>
              <w:t>PROJEKCIJE 2026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hr-HR" w:eastAsia="hr-HR"/>
              </w:rPr>
              <w:t>PROJEKCIJE 2027.</w:t>
            </w:r>
          </w:p>
        </w:tc>
      </w:tr>
      <w:tr>
        <w:trPr>
          <w:trHeight w:val="5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6</w:t>
            </w:r>
          </w:p>
        </w:tc>
      </w:tr>
      <w:tr>
        <w:trPr>
          <w:trHeight w:val="5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OSNOVNO ŠKOLSTV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2.841.597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2.926.82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2.926.82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2.926.82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2.926.820,00</w:t>
            </w:r>
          </w:p>
        </w:tc>
      </w:tr>
      <w:tr>
        <w:trPr>
          <w:trHeight w:val="5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SREDNJE ŠKOLSTV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2.238.108,9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2.379.88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2.379.88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2.379.88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2.379.880,00</w:t>
            </w:r>
          </w:p>
        </w:tc>
      </w:tr>
      <w:tr>
        <w:trPr>
          <w:trHeight w:val="5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 xml:space="preserve">SOCIJALNA SKRB </w:t>
              <w:br/>
              <w:t>(Dom za stare i nemoćne osobe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460.31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483.326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483.326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483.326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483.326,00</w:t>
            </w:r>
          </w:p>
        </w:tc>
      </w:tr>
      <w:tr>
        <w:trPr>
          <w:trHeight w:val="5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ZDRAVSTV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2.014.701,7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1.483.402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1.483.402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1.483.402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hr-HR" w:eastAsia="hr-HR"/>
              </w:rPr>
              <w:t>1.483.402,00</w:t>
            </w:r>
          </w:p>
        </w:tc>
      </w:tr>
      <w:tr>
        <w:trPr>
          <w:trHeight w:val="5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hr-HR" w:eastAsia="hr-HR"/>
              </w:rPr>
              <w:t>SVEUKUPN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hr-HR" w:eastAsia="hr-HR"/>
              </w:rPr>
              <w:t>7.554.717,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hr-HR" w:eastAsia="hr-HR"/>
              </w:rPr>
              <w:t>7.273.428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hr-HR" w:eastAsia="hr-HR"/>
              </w:rPr>
              <w:t>7.273.428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hr-HR" w:eastAsia="hr-HR"/>
              </w:rPr>
              <w:t>7.273.428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hr-HR" w:eastAsia="hr-HR"/>
              </w:rPr>
              <w:t>7.273.428,0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Calibri" w:hAnsi="Calibri" w:cs="Calibri"/>
          <w:i/>
          <w:i/>
          <w:sz w:val="22"/>
          <w:szCs w:val="22"/>
        </w:rPr>
      </w:pPr>
      <w:bookmarkStart w:id="15" w:name="__RefHeading___Toc144382636"/>
      <w:bookmarkEnd w:id="15"/>
      <w:r>
        <w:rPr>
          <w:rFonts w:cs="Calibri" w:ascii="Calibri" w:hAnsi="Calibri"/>
          <w:i/>
          <w:sz w:val="22"/>
          <w:szCs w:val="22"/>
        </w:rPr>
        <w:t>6.1.2.Ostali proračunski korisnici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vna ustanova – Zavod za prostorno uređenje Karolovačke županije, Javna ustanova za upravljanje zaštićenim prirodnim vrijednostima „Natura Viva“ , Javna ustanova Regionalna razvojna agencija Karlovačke županije I Ustanova Nikola Tesla Experience , upisani su u registar proračunskih korisnika Karlovačke županije, pa su obvezni iskazivati svoje financijske planove sukladno propisima proračunskog računovodstv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rFonts w:cs="Calibri" w:ascii="Calibri" w:hAnsi="Calibri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- </w:t>
      </w:r>
      <w:r>
        <w:rPr/>
        <w:t>u eurima -</w:t>
      </w:r>
    </w:p>
    <w:tbl>
      <w:tblPr>
        <w:tblW w:w="1073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40"/>
        <w:gridCol w:w="1296"/>
        <w:gridCol w:w="1296"/>
        <w:gridCol w:w="1296"/>
        <w:gridCol w:w="1296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 w:eastAsia="hr-HR"/>
              </w:rPr>
              <w:t>Proračunski korisnik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 w:eastAsia="hr-HR"/>
              </w:rPr>
              <w:t xml:space="preserve">IZVRŠENJE </w:t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 w:eastAsia="hr-HR"/>
              </w:rPr>
              <w:t xml:space="preserve">I REBALANS </w:t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 w:eastAsia="hr-HR"/>
              </w:rPr>
              <w:t>PROJEKCIJE</w:t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 w:eastAsia="hr-HR"/>
              </w:rPr>
              <w:t>PROJEKCIJE</w:t>
            </w:r>
          </w:p>
        </w:tc>
        <w:tc>
          <w:tcPr>
            <w:tcW w:w="12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 w:eastAsia="hr-HR"/>
              </w:rPr>
              <w:t>PROJEKCIJE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 w:eastAsia="hr-HR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 w:eastAsia="hr-HR"/>
              </w:rPr>
              <w:t>2023.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 w:eastAsia="hr-HR"/>
              </w:rPr>
              <w:t>2024.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 w:eastAsia="hr-HR"/>
              </w:rPr>
              <w:t>2025.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 w:eastAsia="hr-HR"/>
              </w:rPr>
              <w:t>2026.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 w:eastAsia="hr-HR"/>
              </w:rPr>
              <w:t>2027.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 w:eastAsia="hr-HR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 w:eastAsia="hr-HR"/>
              </w:rPr>
              <w:t>2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 w:eastAsia="hr-HR"/>
              </w:rPr>
              <w:t>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 w:eastAsia="hr-HR"/>
              </w:rPr>
              <w:t>4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 w:eastAsia="hr-HR"/>
              </w:rPr>
              <w:t>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hr-HR" w:eastAsia="hr-HR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 w:eastAsia="hr-HR"/>
              </w:rPr>
              <w:t>Javna ustanova – Zavod za prostorno uređenje K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.308,1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8.000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.000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.000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.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 w:eastAsia="hr-HR"/>
              </w:rPr>
              <w:t>Javna ustanova za upravljanje zaštićenim prirodnim vrijednostim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8.610,6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9.000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7.500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7.500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7.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 w:eastAsia="hr-HR"/>
              </w:rPr>
              <w:t>Javna ustanova Regionalna razvojna agencija Karlovačke županij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8.639,74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2.560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3.735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4.654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9.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r-HR" w:eastAsia="hr-HR"/>
              </w:rPr>
              <w:t>Ustanova -- Nikola Tesla experience cent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649,79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7.069,66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.069,66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.069,66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.069,66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 Podaci u Planu za 2025. godinu i projekcija za 2026. i 2027. godinu sadrže samo podatke o visini ulaganja izvornih prihoda Karlovačke županije s osnova izvora financiranja 01 „Opći prihodi i primici“ u kojemu su uvrštena sredstva za financiranje redovnog rada i financiranje projekata. U masi sredstava nisu uključena sredstva s osnove izvora 56-2 pretfinanciranje eu projekata kao i  vanproračunski rashodi korisnika, koje su korisnici dužni uključiti u prijedlog svog financijskog plana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ležni upravni odjeli obvezni su u suradnji s proračunskim korisnicima iskazati potrebe za financiranjem sredstava iz Proračuna Karlovačke županije za 2025. godinu i projekcija za 2026. i 2027. godinu, te ih dostaviti Upravnom odjelu za financije.</w:t>
      </w:r>
    </w:p>
    <w:p>
      <w:pPr>
        <w:pStyle w:val="Heading3"/>
        <w:rPr/>
      </w:pPr>
      <w:bookmarkStart w:id="16" w:name="__RefHeading___Toc144382637"/>
      <w:bookmarkEnd w:id="16"/>
      <w:r>
        <w:rPr>
          <w:rFonts w:cs="Calibri" w:ascii="Calibri" w:hAnsi="Calibri"/>
          <w:i/>
          <w:iCs/>
          <w:sz w:val="22"/>
          <w:szCs w:val="22"/>
        </w:rPr>
        <w:t>6.1.3. Vijeća nacionalnih manjin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 obzirom da u postojećoj regulativi nije jednoznačno određeno tko se može smatrati osnivačem vijeća, koordinacija vijeća i predstavnika nacionalne manjine, a uzimajući u obzir da se radi o predstavnicima nacionalnih manjina koji se sukladno zakonu osiguranim pravima biraju na izborima sa svrhom sudjelovanja u javnom životu i upravljanju lokalnim poslovima u jedinicama lokalne i područne (regionalne) samouprave za čije su područje osnovani, u proračunskom ciklusu za razdoblje 2025. - 2027. jedinice lokalne i područne (regionalne) samouprave sredstva za rad vijeća, koordinacija vijeća i predstavnika nacionalnih manjina planirat će kao za proračunske korisnike. Navedeno znači da će jedinice lokalne i područne (regionalne) samouprave u proračunima za razdoblje od 2025. do 2027. planirati sredstva za rad vijeća, koordinacija vijeća i predstavnika nacionalnih manjina kao i prethodnih godina. Vijeća, koordinacije vijeća i predstavnici nacionalnih manjina izradit će financijske planove za razdoblje 2025. - 2027., u okviru limita koje odredi jedinica lokalne i područne (regionalne) samouprave, kao proračunski korisnic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bookmarkStart w:id="17" w:name="__RefHeading___Toc144382638"/>
      <w:bookmarkEnd w:id="17"/>
      <w:r>
        <w:rPr>
          <w:rFonts w:cs="Calibri" w:ascii="Calibri" w:hAnsi="Calibri"/>
          <w:i w:val="false"/>
          <w:iCs w:val="false"/>
          <w:sz w:val="22"/>
          <w:szCs w:val="22"/>
        </w:rPr>
        <w:t>6.2. Všegodišnji plan uravnoteženja</w:t>
      </w:r>
    </w:p>
    <w:p>
      <w:pPr>
        <w:pStyle w:val="Normal"/>
        <w:spacing w:lineRule="auto" w:line="276"/>
        <w:ind w:left="709" w:firstLine="709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Sukladno Zakonu o proračunu, ukoliko Karlovačka županija, proračunski korisnici i izvanproračunski korisnik ne mogu preneseni manjak podmiriti do kraja proračunske godine, odnosno ako ne mogu preneseni višak, zbog njegove veličine, u cijelosti iskoristiti u jednoj proračunskoj godini u obvezi su izraditi višegodišnji plan uravnoteženja za razdoblje za koje se proračun odnosno financijski plan donosi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>Višegodišnji plan uravnoteženja financijskog plana proračunskog i izvanproračunskog korisnika donosi njegovo upravljačko tijelo uz prijedlog financijskog plana, nakog čega je u obvezi dostaviti ga Karlovačkoj županij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išegodišnji plan uravnoteženja Karlovačke županije donosi predstavničko tijelo uz proračun sukladno članku 37. Zakona o proračun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bookmarkStart w:id="18" w:name="__RefHeading___Toc144382639"/>
      <w:bookmarkEnd w:id="18"/>
      <w:r>
        <w:rPr>
          <w:rFonts w:cs="Calibri" w:ascii="Calibri" w:hAnsi="Calibri"/>
          <w:bCs w:val="false"/>
          <w:sz w:val="22"/>
          <w:szCs w:val="22"/>
        </w:rPr>
        <w:t>7. METODOLOGIJA  KOD IZRADE PRORAČUNA KARLOVAČKE ŽUPANIJE ZA RAZDOBLJE 202</w:t>
      </w:r>
      <w:r>
        <w:rPr>
          <w:rFonts w:cs="Calibri" w:ascii="Calibri" w:hAnsi="Calibri"/>
          <w:bCs w:val="false"/>
          <w:sz w:val="22"/>
          <w:szCs w:val="22"/>
          <w:lang w:val="hr-HR" w:eastAsia="en-US"/>
        </w:rPr>
        <w:t>5</w:t>
      </w:r>
      <w:r>
        <w:rPr>
          <w:rFonts w:cs="Calibri" w:ascii="Calibri" w:hAnsi="Calibri"/>
          <w:bCs w:val="false"/>
          <w:sz w:val="22"/>
          <w:szCs w:val="22"/>
        </w:rPr>
        <w:t>. – 202</w:t>
      </w:r>
      <w:r>
        <w:rPr>
          <w:rFonts w:cs="Calibri" w:ascii="Calibri" w:hAnsi="Calibri"/>
          <w:bCs w:val="false"/>
          <w:sz w:val="22"/>
          <w:szCs w:val="22"/>
          <w:lang w:val="hr-HR" w:eastAsia="en-US"/>
        </w:rPr>
        <w:t>7</w:t>
      </w:r>
      <w:r>
        <w:rPr>
          <w:rFonts w:cs="Calibri" w:ascii="Calibri" w:hAnsi="Calibri"/>
          <w:bCs w:val="false"/>
          <w:sz w:val="22"/>
          <w:szCs w:val="22"/>
        </w:rPr>
        <w:t>. GODINE</w:t>
      </w:r>
    </w:p>
    <w:p>
      <w:pPr>
        <w:pStyle w:val="Normal"/>
        <w:ind w:left="1413" w:hanging="0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todologija za izradu proračuna propisana je Zakonom o proračunu i podzakonskim aktima: Pravilnikom o proračunskim klasifikacijama i Pravilnikom o proračunskom računovodstvu i Računskom planu, Pravilnikom o planiranju u sustavu proračuna te Uputama Ministarstva financija za izradu Proračuna JLP(R)S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račun županije sastoji se od plana za proračunsku godinu i projekcija za sljedeće dvije godine, a sadrži financijske planove proračunskih korisnika </w:t>
      </w:r>
      <w:r>
        <w:rPr>
          <w:rFonts w:cs="Calibri" w:ascii="Calibri" w:hAnsi="Calibri"/>
          <w:b/>
          <w:bCs/>
          <w:sz w:val="22"/>
          <w:szCs w:val="22"/>
        </w:rPr>
        <w:t>prikazane kroz opći i posebni dio i obrazloženje proračuna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Novi Pravilnik o planiranju u sustavu proračuna propisuje način primjene modificiranog obračunskog načela (načelo nastanka događaja) u postupku planiranja i izvršavanja proračuna, rebalansa proračuna i financijskog plana, njihovu dostavu i objavu te uvjete i pravila preraspodjele proračuna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ma metodologiji modificiranog obračunskog načela rashodi se planiraju u razdoblju u kojemu se očekuje nastanak poslovnog događaja (obveze) a izvršavaju u izvještajnom razdoblju u kojemu su nastali, neovisno o plaćanju što znači da treba planirati sve rashode u 2025. godini uključujući i plaće za prosinac 2025. godine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financijskim planovima proračunskih korisnika podrazumijevaju se i financijski planovi upravnih tijela županije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Upravna tijela i proračunski korisnici, obvezni su izraditi prijedlog financijskog plana za razdbolje 2025. – 2027. godine, u skladu s navedenim zakonskim odredbama. Proračunski korisnik u svom financijskom planu treba iskazati sve svoje prihode i primitke, te rashode i izdatk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ukladno člancima 38., 39. i 42. </w:t>
      </w:r>
      <w:r>
        <w:rPr>
          <w:rFonts w:cs="Calibri" w:ascii="Calibri" w:hAnsi="Calibri"/>
          <w:b/>
          <w:bCs/>
          <w:sz w:val="22"/>
          <w:szCs w:val="22"/>
        </w:rPr>
        <w:t>proračun jedinice lokalne i područne (regionalne) samouprave, financijski plan proračunskog korisnika te financijski plan izvanproračunskog korisnika usvaja se na razini skupine ekonomske klasifikacije, odnosno drugoj razini računskog plana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skazivanje rashoda u Računu prihoda i rashoda po funkcijskoj klasifikaciji</w:t>
      </w:r>
      <w:r>
        <w:rPr>
          <w:rFonts w:cs="Calibri" w:ascii="Calibri" w:hAnsi="Calibri"/>
          <w:sz w:val="22"/>
          <w:szCs w:val="22"/>
        </w:rPr>
        <w:t xml:space="preserve"> -  Članak 29. propisuje obvezu županiji da u Općem dijelu proračuna u Računu prihoda i rashoda, rashode iskaže i prema funkcijskoj klasifikaciji. Ista je obveza propisana i proračunskim korisnicima županije koji sukladno članku 34. u Općem dijelu financijskog plana u Računu prihoda i rashoda, rashode proračunskog korisnika trebaju iskazati i prema funkcijskoj klasifikaciji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ažetak Računa prihoda i rashoda te sažetak Računa financiranja u Općem dijelu proračuna i financijskog plana - </w:t>
      </w:r>
      <w:r>
        <w:rPr>
          <w:rFonts w:cs="Calibri" w:ascii="Calibri" w:hAnsi="Calibri"/>
          <w:sz w:val="22"/>
          <w:szCs w:val="22"/>
        </w:rPr>
        <w:t>Članak 29. i članak 34. propisuje što Opći dio proračuna sadrži, odnosno Opći dio financijskog plana proračunskih i izvanproračunskih korisnika obvezno sadrži i sažetak Računa prihoda i rashoda te sažetak Računa financiranj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ravljačko tijelo korisnika obvezno je usvojiti financijski plan za 2025. godinu i projekcije za 2026. i 2027. godinu na razini skupine (druga razina računskog plana)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Iako se proračun i projekcije donose na drugoj razini Računskog plana, zbog složenosti i sveobuhvatnosti procesa proračunskog planiranja i praćenja izvršenja, Proračun Karlovačke županije se i dalje u aplikaciji Riznica planira kao i do sada na detaljnijoj razini: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ihodi i primici, te rashodi i izdaci za 2025. godinu planiraju se na razini podskupine ekonomske klasifikacije (treća razina Računskog plana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hodi i primici, te rashodi i izdaci za projekcije za 2026. i 2027. godinu na razini skupine ekonomske klasifikacije (druga razina Računskog plana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račun Karlovačke županije za 2025. godinu i projekcije za 2026. i 2027. godinu, kao i financijski planovi proračunskih korisnika i izvanproračunskog korisnika za navedeno razdoblje planirati će se po principu zaokruživanja, odnosn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bez prikazivanja centa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bookmarkStart w:id="19" w:name="_Hlk180663415"/>
      <w:bookmarkEnd w:id="19"/>
      <w:r>
        <w:rPr>
          <w:rFonts w:cs="Calibri" w:ascii="Calibri" w:hAnsi="Calibri"/>
          <w:b/>
          <w:bCs/>
          <w:sz w:val="22"/>
          <w:szCs w:val="22"/>
        </w:rPr>
        <w:t xml:space="preserve">7.1. Novi proračunski propisi koji se primjenjuju od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01.01.2025. godine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  <w:bookmarkStart w:id="20" w:name="_Hlk180663415"/>
      <w:bookmarkStart w:id="21" w:name="_Hlk180663415"/>
      <w:bookmarkEnd w:id="21"/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eljem odredbi Zakona o proračunu (NN br. 144/21) krajem 2023. godine i tijekom 2024. godine doneseno je više podzakonskih propisa kojima se detaljnije uređuju pojedina područja Zakona. Doneseni podzakonski akti primjenjuju se u proračunskim procesima povezanim s izradom i donošenjem proračuna i financijskih planova za 2025. godinu i projekcija za 2026. i 2027. godinu, odnosno u knjigovodstvenim evidencijama od 01. siječnja 2025. godine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U nastavku se daje pregled donesenih podzakonskih akata i njihovih najznačajnijih obilježja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vilnik o proračunskom računovodstvu i Računskom planu (NN br. 158/23)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zrada financijskih planova upravnih odjela i proračunskih korisnika za razdoblje 2025.-2027. godine zasniva se na novom Računskom planu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 odnosu na dosadašnji Pravilnik, novi Pravilnik ne donosi suštinske promjene, ali donosi brojne izmjene i znatno je opsežniji od prijašnjeg Pravilnika.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tno je naglasiti da se novim Pravilnikom uvodi pojam Objedinjena glavna knjiga proračuna, propisuju se nove obvezne analitičke evidencije, izvanbilančni zapisi, utvrđuju se drugačiji kriteriji za ispravak vrijednosti potraživanja. Nadalje, u Računskom planu otvorene su neke nove skupine, podskupine, odjeljci i osnovni računi, dok su neki brisani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Mijenja se način evidentiranja depozita i kratkoročnih primitaka i izdataka, povrata prihoda, pomoći i donacija, promjena u vrijednosti i obujmu nefinancijske imovine, promijenjena je definicija obveza, detaljno se definira što mora sadržavati izvadak za pojedini analitički račun iz Glavne knjige (kartica konta).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ove sheme knjiženja – nova konta samo za ustanove u zdravstvu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- Zalihe lijekova i potrošnog medicinskog materijala kod zdravstvenih ustanova</w:t>
      </w:r>
      <w:r>
        <w:rPr>
          <w:rFonts w:cs="Calibri" w:ascii="Calibri" w:hAnsi="Calibri"/>
          <w:b/>
          <w:bCs/>
          <w:sz w:val="22"/>
          <w:szCs w:val="22"/>
        </w:rPr>
        <w:t xml:space="preserve"> – 065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Obveze za nabavu lijekova i potrošnog medicinskog materijala</w:t>
      </w:r>
      <w:r>
        <w:rPr>
          <w:rFonts w:cs="Calibri" w:ascii="Calibri" w:hAnsi="Calibri"/>
          <w:b/>
          <w:bCs/>
          <w:sz w:val="22"/>
          <w:szCs w:val="22"/>
        </w:rPr>
        <w:t xml:space="preserve"> – 2325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Rashodi lijekova i potrošnog medicinskog materijala</w:t>
      </w:r>
      <w:r>
        <w:rPr>
          <w:rFonts w:cs="Calibri" w:ascii="Calibri" w:hAnsi="Calibri"/>
          <w:b/>
          <w:bCs/>
          <w:sz w:val="22"/>
          <w:szCs w:val="22"/>
        </w:rPr>
        <w:t xml:space="preserve"> – 325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redba o načinu ocjene i postupku odobravanja investicijskih projekata (NN br. 158/23)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Uredbom se propisuje način ocjene i postupak odobravanja investicijskih projekata za koje obveze preuzimaju proračunski korisnici državnog proračuna, jedinice lokalne i područne (regionalne) samouprave i proračunski korisnici jedinica lokalne i područne (regionalne) samouprave. Uredbom se po prvi puta definiraju kategorije investicijskih projekata ovodno o ukupnim investicijskim troškovima (mikro, mali, srednji i veliki investicijski projekti), utvrđuje se obveza izrade i financiranja pred-investicijskih studija (ovisno o kategoriji investicijskog projekta), propisuje se način ocjene i postupak odobravanja investicijskih projekata te postupci i rokovi izvještavanja o provedbi investicijskih projekata.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redba se u cijelosti počinje primjenjivati za investicijske projekte čija se provedba i financiranje planiraju u financijskom planu/proračunu za 2025. godinu i projekcijama za 2026. i 2027. godinu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edba propisuje obveze nositelja investicijskih projekata ovisno o kategoriji investicijskog projekta te da prema Uredbi upravno tijelo za financije utvrđuje rokove i način dostave informacija o odabiru investicijskih projekata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vilnik o planiranju u sustavu prorčuna (NN br. 1/24)</w:t>
      </w:r>
    </w:p>
    <w:p>
      <w:pPr>
        <w:pStyle w:val="Normal"/>
        <w:autoSpaceDE w:val="false"/>
        <w:ind w:left="14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vilnik o planiranju u sustavu proračuna propisuje se način primjene modificiranog obračunskog načela u postupku planiranja i izvršavanja proračuna jedinica lokalne i područne (regionalne) samouprave i financijskog plana proračunskih korisnika, izgled i sadžaj proračuna i financijskog plana, rebalansa proračuna i financijskog plana te njihova dostava. Sastavni dio Pravilnika su prilozi u kojima se daje format izgleda i sadržaja općeg i posebnog dijela proračuna i financijskog plana proračunskog korisnika.</w:t>
      </w:r>
    </w:p>
    <w:p>
      <w:pPr>
        <w:pStyle w:val="Normal"/>
        <w:autoSpaceDE w:val="false"/>
        <w:ind w:left="142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vilnik o proračunskim klasifikacijama (NN br. 4/24)</w:t>
      </w:r>
    </w:p>
    <w:p>
      <w:pPr>
        <w:pStyle w:val="Odlomakpopisa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Odlomakpopisa"/>
        <w:ind w:left="0" w:firstLine="709"/>
        <w:jc w:val="both"/>
        <w:rPr/>
      </w:pPr>
      <w:r>
        <w:rPr>
          <w:rFonts w:cs="Calibri"/>
        </w:rPr>
        <w:t>U odnosu na dosadašnji Pravilnik o proračunskim klasifikacijama, novi Pravilnik ne donosi veće promjene te vrste proračunskih klasifikacija ostaju i dalje iste, a to su sljedeće klasifikacije: organizacijska, programska, funkcijska, ekonomska, i lokacijska klasifikacija te izvori financiranja.</w:t>
      </w:r>
    </w:p>
    <w:p>
      <w:pPr>
        <w:pStyle w:val="Odlomakpopisa"/>
        <w:ind w:left="0" w:firstLine="709"/>
        <w:jc w:val="both"/>
        <w:rPr>
          <w:rFonts w:cs="Calibri"/>
        </w:rPr>
      </w:pPr>
      <w:r>
        <w:rPr>
          <w:rFonts w:cs="Calibri"/>
        </w:rPr>
        <w:t>Proračunske klasifikacije čine okvir kojim se iskazuju i sustavno prate prihodi i primici te rashodi i izdaci po nositelju, cilju, namjeni, vrsti, lokaciji i izvoru financiranja. Proračuni i proračunski korisnici dužni su u procesima planiranja, izvršavanja, računovodstvenog evidentiranja i izvještavanja iskazivati prihode i primitke te rashode i izdatke prema proračunskim klasifikacijama u skladu s odredbama Zakona o proračunu i navedenog Pravilnika.</w:t>
      </w:r>
      <w:r>
        <w:rPr/>
        <w:t xml:space="preserve"> Također, </w:t>
      </w:r>
      <w:r>
        <w:rPr>
          <w:rFonts w:cs="Calibri"/>
        </w:rPr>
        <w:t>izvanproračunski korisnici dužni su u procesima planiranja i izvještavanja iskazivati prihode i primitke te rashode i izdatke prema proračunskim klasifikacijama u skladu s odredbama Zakona o proračunu te navedenog Pravilnika.</w:t>
      </w:r>
    </w:p>
    <w:p>
      <w:pPr>
        <w:pStyle w:val="Odlomakpopisa"/>
        <w:ind w:left="0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vilnik o korištenju sredstava Europske unije (NN br. 44/24)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mjena Pravilnika u proračunskim procesima koji su povezani s izradom i donošenjem proračuna i financijskih planova za razdoblje 2025. – 2027. i nadalje.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iranje i izvršavanje, povrat sredstava, evidentiranje i izvještavanje o sredstvima EU za programsko razdoblje 2021.-  2027. godine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75" w:leader="none"/>
        </w:tabs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svajanje prijedloga financijskog plana od strane upravljačkih tijela kod proračunskih i izvanproračunskih korisnika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anak 38. stavak 2. i članak 39. stavak 2. propisuje da čelnik proračunskog i izvanproračunskog korisnika prije dostave prijedloga financijskog plana nadležnom upravnom tijelu, prijedlog financijskog plana obvezan je uputiti upravljačkom tijelu na usvajanje, ako je primjenjivo, u skladu s aktima kojima je uređen rad proračunskog, odnosno izvanproračunskog korisnika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Ako postoje razlike u financijskom planu proračunskog korisnika sadržanom u proračunu koji je usvojilo predstavničko tijelo u odnosu na već usvojeni prijedlog financijskog plana od strane upravljačkog tijela, upravljačko tijelo usvaja financijski plan koji je sadržan u proračunu koji je usvojilo predstavničko tijelo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Ako postoje razlike u financijskom planu izvanproračunskog korisnika na koji predstavničko tijelo dalo suglasnost u odnosu na već usvojeni prijedlog financijskog plana od strane upravljačkog tijela, upravljačko tijelo usvaja financijski plan na koji je predstavničko tijelo dalo suglasnost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brazloženje financijskog plana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– sastavni dio proračuna i financijskog plan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anak 36. propisuje obvezu i proračunskim i izvanproračunskim korisnicima za izradu obrazloženja i to obrazloženje uz opći dio financijskog plana i obrazloženje uz posebni dio financijskog plana koje postale sastavni dio proračuna/financijskog plana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im izrade prijedloga financijskog plana u aplikaciju Riznica, sva upravna tijela obvezna su Upravnom odjelu za financije dostaviti obrazloženje svog financijskog plana. Kao što je i ranije navedeno Zakonom o proračunu Obrazloženje je sastavni dio Proračuna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on propisuje da se Obrazloženje posebnog dijela (rashodne strane) proračuna JLP(R)S temelji na obrazloženjima financijskih planova proračunskih korisnika, a sastoji se od obrazloženja programa koje se daje kroz obrazloženje aktivnosti i projekata zajedno s ciljevima i pokazateljima uspješnosti iz akata strateškog planiranja, odnosno akata strateškog planiranja i godišnjeg plana rada kod proračunskih korisnika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računski korisnici obrazloženje financijskog plana dostavljaju nadležnom odjelu koji izrađuje objedinjeno obrazloženje financijskog plana za odjel i proračunske korisnike iz svoje nadležnosti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 obzirom na navedeno posebnu pažnju potrebno je posvetiti obrazloženju i njegovim sastavnim dijelovima. Naglasak stavljamo na definiranje jasnih i mjerljivih ciljeva, odnosno mjerljivih i nedvosmislenih pokazatelja uspješnosti sa polaznim i ciljanim vrijednostima. Polazna vrijednost odnosi se na godinu u kojoj se proračun izrađuje (2024.), a ciljane se utvrđuju za  2025. – 2027. godinu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eporuka je da upravno tijelo za proračunske korisnike iz svoje nadležnosti, a koji provode zajedničke aktivnosti/projekte definira jedinstvene pokazatelje, što će omogućiti kvalitetno praćenje realizacije, a nadležnom upravnom tijelu olakšati objedinjavanje i pripremu Obrazloženja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22" w:name="__RefHeading___Toc144382640"/>
      <w:bookmarkEnd w:id="22"/>
      <w:r>
        <w:rPr>
          <w:rFonts w:cs="Calibri" w:ascii="Calibri" w:hAnsi="Calibri"/>
          <w:sz w:val="22"/>
          <w:szCs w:val="22"/>
        </w:rPr>
        <w:t>8. TRANSPARENTNOST PRORAČUN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kladno odredbama članka 144. Zakona o proračunu propisano je da su jedinice lokalne i područne (regionalne) samouprave, proračunski i izvanproračunski korisnici dužni javno objavljivati informacije o trošenju sredstava na svojim mrežnim stranicama na način da te informacije budu lako dostupne, pretražive i strojno čitljive. Objava informacija, propisana Zakonom o proračunu, podrazumijeva najmanje objavu isplata iz proračuna, odnosno financijskog plana tijekom proračunske godine, objavu podataka o isplatitelju i vrsti rashoda, odnosno izdatka te objavu podataka o primatelju sredstava, uključujući i njegov osobni identifikacijski broj, naziv pravne osobe, odnosno ime i prezime fizičke osobe, osim informacija koje predstavljaju klasificirani podatak prema zakonu kojim je uređena tajnost podataka i informacija čija bi objava bila protivna posebnim propisima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ko bi se osiguralo ostvarenje načela transparentnosti i slobodan pristup informacijama kao i njihovo povezivanje, preuzimanje i ponovno korištenje materijali vezani uz proračun i njegove izmjene objavljuju se u formatu pogodnom za daljnju obradu (word i excel).</w:t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bookmarkStart w:id="23" w:name="__RefHeading___Toc144382641"/>
      <w:bookmarkEnd w:id="23"/>
      <w:r>
        <w:rPr>
          <w:rFonts w:cs="Calibri" w:ascii="Calibri" w:hAnsi="Calibri"/>
          <w:bCs w:val="false"/>
          <w:sz w:val="22"/>
          <w:szCs w:val="22"/>
          <w:lang w:val="hr-HR" w:eastAsia="en-US"/>
        </w:rPr>
        <w:t xml:space="preserve">9. </w:t>
      </w:r>
      <w:r>
        <w:rPr>
          <w:rFonts w:cs="Calibri" w:ascii="Calibri" w:hAnsi="Calibri"/>
          <w:bCs w:val="false"/>
          <w:sz w:val="22"/>
          <w:szCs w:val="22"/>
        </w:rPr>
        <w:t>H</w:t>
      </w:r>
      <w:r>
        <w:rPr>
          <w:rFonts w:cs="Calibri" w:ascii="Calibri" w:hAnsi="Calibri"/>
          <w:bCs w:val="false"/>
          <w:sz w:val="22"/>
          <w:szCs w:val="22"/>
          <w:lang w:val="hr-HR" w:eastAsia="en-US"/>
        </w:rPr>
        <w:t>ODOGRAM AKTIVNOSTI</w:t>
      </w:r>
    </w:p>
    <w:p>
      <w:pPr>
        <w:pStyle w:val="Normal"/>
        <w:ind w:firstLine="708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ovi vezani uz dostavu financijskih planova Upravnih odjela, proračunskih korisnika i izvanproračunskog korisnik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esen prijedlog financijskih planova upravnih odjela i proračunskih korisnika za 2025. godinu u sustav Riznice – status 20 „Predložen“ do </w:t>
      </w:r>
      <w:r>
        <w:rPr>
          <w:rFonts w:cs="Calibri" w:ascii="Calibri" w:hAnsi="Calibri"/>
          <w:b/>
          <w:bCs/>
          <w:sz w:val="22"/>
          <w:szCs w:val="22"/>
        </w:rPr>
        <w:t xml:space="preserve">24. rujna 2024. godine. </w:t>
      </w:r>
    </w:p>
    <w:p>
      <w:pPr>
        <w:pStyle w:val="Normal"/>
        <w:ind w:left="63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vanproračunski korisnik Županijska uprava za ceste Karlovac dostavlja prijedlog financijskog plana Upravnom odjelu za gospodarstvo. Rok za dostavu: </w:t>
      </w:r>
      <w:r>
        <w:rPr>
          <w:rFonts w:cs="Calibri" w:ascii="Calibri" w:hAnsi="Calibri"/>
          <w:b/>
          <w:bCs/>
          <w:sz w:val="22"/>
          <w:szCs w:val="22"/>
        </w:rPr>
        <w:t>25. listopada 2024. godin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2.    Usuglašavanje Nacrta proračuna za 2025. -2027. godinu od </w:t>
      </w:r>
      <w:r>
        <w:rPr>
          <w:rFonts w:cs="Calibri" w:ascii="Calibri" w:hAnsi="Calibri"/>
          <w:b/>
          <w:bCs/>
          <w:sz w:val="22"/>
          <w:szCs w:val="22"/>
        </w:rPr>
        <w:t xml:space="preserve">03. listopada do 09. listopada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</w:t>
      </w:r>
      <w:r>
        <w:rPr>
          <w:rFonts w:cs="Calibri" w:ascii="Calibri" w:hAnsi="Calibri"/>
          <w:b/>
          <w:bCs/>
          <w:sz w:val="22"/>
          <w:szCs w:val="22"/>
        </w:rPr>
        <w:t>2024. godi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 Upravni odjel za financije izrađuje Nacrt proračuna Karlovačke županije za 2025. godinu i </w:t>
        <w:br/>
        <w:t xml:space="preserve">        dostavlja ga županici Karlovačke županije najkasnije </w:t>
      </w:r>
      <w:r>
        <w:rPr>
          <w:rFonts w:cs="Calibri" w:ascii="Calibri" w:hAnsi="Calibri"/>
          <w:b/>
          <w:sz w:val="22"/>
          <w:szCs w:val="22"/>
        </w:rPr>
        <w:t>do 15. listopada 2024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godin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4.     Nacrt proračuna i Vodič za građane objavit će se na web stranici Karlovačke županije.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kupljanje prijedloga i primjedbi na Nacrt vršit će se u razdoblju </w:t>
      </w:r>
      <w:r>
        <w:rPr>
          <w:rFonts w:cs="Calibri" w:ascii="Calibri" w:hAnsi="Calibri"/>
          <w:b/>
          <w:sz w:val="22"/>
          <w:szCs w:val="22"/>
        </w:rPr>
        <w:t>do 14. studenog 2024. godine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 Konačni prijedlog Proračuna Karlovačke županije za 2025. godinu s projekcijama za 2026. i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2027. godinu i Prijedlog odluke o izvršavanju Proračuna Karlovačke županije za 2025. godinu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uputit će se Županijskoj skupštini </w:t>
      </w:r>
      <w:r>
        <w:rPr>
          <w:rFonts w:cs="Calibri" w:ascii="Calibri" w:hAnsi="Calibri"/>
          <w:b/>
          <w:sz w:val="22"/>
          <w:szCs w:val="22"/>
        </w:rPr>
        <w:t>na donošenje</w:t>
      </w:r>
      <w:r>
        <w:rPr>
          <w:rFonts w:cs="Calibri" w:ascii="Calibri" w:hAnsi="Calibri"/>
          <w:sz w:val="22"/>
          <w:szCs w:val="22"/>
        </w:rPr>
        <w:t xml:space="preserve"> najkasnije </w:t>
      </w:r>
      <w:r>
        <w:rPr>
          <w:rFonts w:cs="Calibri" w:ascii="Calibri" w:hAnsi="Calibri"/>
          <w:b/>
          <w:sz w:val="22"/>
          <w:szCs w:val="22"/>
        </w:rPr>
        <w:t>do 15. studenog</w:t>
      </w:r>
      <w:r>
        <w:rPr>
          <w:rFonts w:cs="Calibri" w:ascii="Calibri" w:hAnsi="Calibri"/>
          <w:sz w:val="22"/>
          <w:szCs w:val="22"/>
        </w:rPr>
        <w:t xml:space="preserve">, a na </w:t>
      </w:r>
      <w:r>
        <w:rPr>
          <w:rFonts w:cs="Calibri" w:ascii="Calibri" w:hAnsi="Calibri"/>
          <w:b/>
          <w:sz w:val="22"/>
          <w:szCs w:val="22"/>
        </w:rPr>
        <w:t xml:space="preserve">usvajanje do </w:t>
      </w:r>
    </w:p>
    <w:p>
      <w:pPr>
        <w:pStyle w:val="Normal"/>
        <w:ind w:left="284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31. prosinca 2024. godin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6.   Nakon usvajanja Proračuna Karlovačke županije za 2025.-2027. na Županijskoj skupštini, upravljačka tijela korisnika u slučaju razlika usvojenog predloženog financijskog plana, obvezna su usvojiti svoje financijske planove koje je usvojilo predstavničko tijelo Županije </w:t>
      </w:r>
      <w:r>
        <w:rPr>
          <w:rFonts w:cs="Calibri" w:ascii="Calibri" w:hAnsi="Calibri"/>
          <w:b/>
          <w:sz w:val="22"/>
          <w:szCs w:val="22"/>
        </w:rPr>
        <w:t>do 31.12.2024. godine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hr-HR" w:eastAsia="en-US"/>
        </w:rPr>
      </w:pPr>
      <w:bookmarkStart w:id="24" w:name="__RefHeading___Toc144382642"/>
      <w:bookmarkEnd w:id="24"/>
      <w:r>
        <w:rPr>
          <w:rFonts w:cs="Calibri" w:ascii="Calibri" w:hAnsi="Calibri"/>
          <w:sz w:val="22"/>
          <w:szCs w:val="22"/>
          <w:lang w:val="hr-HR" w:eastAsia="en-US"/>
        </w:rPr>
        <w:t>10. PRILOZI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Prilog 1. Popis aktivnih programa i aktivnosti Proračuna Karlovačke županije u 2024. godini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Prilog 2. Popis izvora financiranja Proračuna Karlovačke županije u 2024. godini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OBRAZAC- OBRAZLOŽENJE FINANCIJSKOG PLANA ZA RAZDOBLJE 2025. – 2027. GODINE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(PRORAČUNSKI KORISNICI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BRAZAC- OBRAZLOŽENJE FINANCIJSKOG PLANA ZA RAZDOBLJE 2025. – 2027. GODINE (UPRAVNI ODJELI KARLOVAČKE ŽUPANIJE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OBRAZAC – PLANIRANJE PRORAČUNA ZA RAZDOBLJE 2025.–2027. GODINE (TVRTK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OBRAZAC – OBRAZLOŽENJE PLANIRANJE PRORAČUNA – OSTALI KORISNICI PRORAČUNA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5" w:name="_PictureBullets"/>
      <w:bookmarkStart w:id="26" w:name="_PictureBullets"/>
      <w:bookmarkEnd w:id="26"/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8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8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8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28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rFonts w:ascii="Bookman Old Style" w:hAnsi="Bookman Old Style" w:cs="Bookman Old Style"/>
      <w:b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Naslov1Char">
    <w:name w:val="Naslov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TekstfusnoteChar">
    <w:name w:val="Tekst fusnote Char"/>
    <w:qFormat/>
    <w:rPr>
      <w:rFonts w:ascii="Arial" w:hAnsi="Arial" w:cs="Arial"/>
      <w:bCs/>
      <w:color w:val="000000"/>
    </w:rPr>
  </w:style>
  <w:style w:type="character" w:styleId="Podnaslov1Char">
    <w:name w:val="Podnaslov 1 Char"/>
    <w:qFormat/>
    <w:rPr>
      <w:rFonts w:ascii="Arial" w:hAnsi="Arial" w:cs="Arial"/>
      <w:b/>
      <w:sz w:val="24"/>
      <w:szCs w:val="26"/>
      <w:lang w:val="en-US"/>
    </w:rPr>
  </w:style>
  <w:style w:type="character" w:styleId="Podnaslov2razinaChar">
    <w:name w:val="Podnaslov 2. razina Char"/>
    <w:qFormat/>
    <w:rPr>
      <w:rFonts w:ascii="Arial" w:hAnsi="Arial" w:cs="Arial"/>
      <w:b/>
      <w:lang w:val="en-US"/>
    </w:rPr>
  </w:style>
  <w:style w:type="character" w:styleId="Podnaslov3Char">
    <w:name w:val="Podnaslov 3 Char"/>
    <w:qFormat/>
    <w:rPr>
      <w:rFonts w:ascii="Arial" w:hAnsi="Arial" w:cs="Arial"/>
      <w:lang w:val="en-US"/>
    </w:rPr>
  </w:style>
  <w:style w:type="character" w:styleId="TijelotekstaChar">
    <w:name w:val="tijelo teksta Char"/>
    <w:qFormat/>
    <w:rPr>
      <w:rFonts w:ascii="Arial" w:hAnsi="Arial" w:cs="Arial"/>
    </w:rPr>
  </w:style>
  <w:style w:type="character" w:styleId="TabliceChar">
    <w:name w:val="tablice Char"/>
    <w:qFormat/>
    <w:rPr>
      <w:rFonts w:ascii="Arial" w:hAnsi="Arial" w:cs="Arial"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ZaglavljeChar">
    <w:name w:val="Zaglavlje Char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dot"/>
      </w:tabs>
      <w:ind w:left="480" w:hanging="480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00" w:leader="none"/>
        <w:tab w:val="right" w:pos="9639" w:leader="dot"/>
      </w:tabs>
      <w:ind w:left="240" w:hanging="0"/>
    </w:pPr>
    <w:rPr>
      <w:rFonts w:ascii="Calibri Light" w:hAnsi="Calibri Light" w:cs="Calibri Light"/>
      <w:b/>
      <w:bCs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color w:val="000000"/>
      <w:sz w:val="20"/>
      <w:szCs w:val="20"/>
      <w:lang w:val="en-US"/>
    </w:rPr>
  </w:style>
  <w:style w:type="paragraph" w:styleId="P1">
    <w:name w:val="P 1"/>
    <w:basedOn w:val="Normal"/>
    <w:qFormat/>
    <w:pPr>
      <w:spacing w:before="120" w:after="120"/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Podnaslov1">
    <w:name w:val="Podnaslov 1"/>
    <w:basedOn w:val="Normal"/>
    <w:qFormat/>
    <w:pPr>
      <w:numPr>
        <w:ilvl w:val="0"/>
        <w:numId w:val="4"/>
      </w:numPr>
      <w:jc w:val="both"/>
      <w:outlineLvl w:val="1"/>
    </w:pPr>
    <w:rPr>
      <w:rFonts w:ascii="Arial" w:hAnsi="Arial" w:cs="Arial"/>
      <w:b/>
      <w:szCs w:val="26"/>
      <w:lang w:val="en-US"/>
    </w:rPr>
  </w:style>
  <w:style w:type="paragraph" w:styleId="Podnaslov2razina">
    <w:name w:val="Podnaslov 2. razina"/>
    <w:basedOn w:val="Normal"/>
    <w:qFormat/>
    <w:pPr>
      <w:numPr>
        <w:ilvl w:val="0"/>
        <w:numId w:val="4"/>
      </w:numPr>
      <w:jc w:val="both"/>
      <w:outlineLvl w:val="1"/>
    </w:pPr>
    <w:rPr>
      <w:rFonts w:ascii="Arial" w:hAnsi="Arial" w:cs="Arial"/>
      <w:b/>
      <w:sz w:val="20"/>
      <w:szCs w:val="20"/>
      <w:lang w:val="en-US"/>
    </w:rPr>
  </w:style>
  <w:style w:type="paragraph" w:styleId="Podnaslov3">
    <w:name w:val="Podnaslov 3"/>
    <w:basedOn w:val="Normal"/>
    <w:qFormat/>
    <w:pPr>
      <w:numPr>
        <w:ilvl w:val="0"/>
        <w:numId w:val="4"/>
      </w:numPr>
      <w:jc w:val="both"/>
      <w:outlineLvl w:val="2"/>
    </w:pPr>
    <w:rPr>
      <w:rFonts w:ascii="Arial" w:hAnsi="Arial" w:cs="Arial"/>
      <w:sz w:val="20"/>
      <w:szCs w:val="20"/>
      <w:lang w:val="en-US"/>
    </w:rPr>
  </w:style>
  <w:style w:type="paragraph" w:styleId="Tijeloteksta">
    <w:name w:val="tijelo teksta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Tablice">
    <w:name w:val="tablice"/>
    <w:basedOn w:val="Normal"/>
    <w:qFormat/>
    <w:pPr>
      <w:spacing w:before="120" w:after="120"/>
      <w:jc w:val="both"/>
    </w:pPr>
    <w:rPr>
      <w:rFonts w:ascii="Arial" w:hAnsi="Arial" w:cs="Arial"/>
      <w:i/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TOCNaslov">
    <w:name w:val="TOC Naslov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80" w:hanging="0"/>
    </w:pPr>
    <w:rPr/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https://www.kazup.hr/images/dokumenti/graditeljstvo/planski_poslovi_zastita_okolisa/vazni_dokumenti/156a_PLAN_RAZVOJA_2021._-_2027.pdf" TargetMode="External"/><Relationship Id="rId5" Type="http://schemas.openxmlformats.org/officeDocument/2006/relationships/hyperlink" Target="https://www.kazup.hr/images/dokumenti/ured_zupana/PP_K&#381;_2021-25.__Odluka_1512_2021.pdf" TargetMode="External"/><Relationship Id="rId6" Type="http://schemas.openxmlformats.org/officeDocument/2006/relationships/hyperlink" Target="mailto:financije@kazup.hr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59:00Z</dcterms:created>
  <dc:creator>Služba za opće poslove</dc:creator>
  <dc:description/>
  <cp:keywords/>
  <dc:language>en-US</dc:language>
  <cp:lastModifiedBy>MStojkovic@zupanija.local</cp:lastModifiedBy>
  <cp:lastPrinted>2023-08-31T13:26:00Z</cp:lastPrinted>
  <dcterms:modified xsi:type="dcterms:W3CDTF">2024-10-25T10:12:00Z</dcterms:modified>
  <cp:revision>433</cp:revision>
  <dc:subject/>
  <dc:title>           </dc:title>
</cp:coreProperties>
</file>